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едложению с обос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ости в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укреп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-технической ба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и предметов длительного поль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оснащения строящегося (ремонтируем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в __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и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┬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    Наименование    │Количество│ Планируемые средства,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оборудования и   │  (шт.)   ├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предметов      │          │всего│        в том числ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длительного     │          │     ├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пользования     │          │     │    объем    │   сред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│          │     │ </w:t>
      </w:r>
      <w:r>
        <w:rPr/>
        <w:t>субсидий из │   субъек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│          │     │ </w:t>
      </w:r>
      <w:r>
        <w:rPr/>
        <w:t>бюджета ПФР │ 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│          │     │             │  </w:t>
      </w:r>
      <w:r>
        <w:rPr/>
        <w:t>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┼─────┼─────────────┼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3         │    4     │  6  │      7      │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┴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0,00 │0,00         │0,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┬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    │Технологическое     │          │0,00 │0,00         │0,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рудование:       │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                    │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                    │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│                    │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   │Предметы длительного│          │0,00 │0,00         │0,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ния:        │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                    │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                    │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┼──────────┼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│                    │          │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┴──────────┴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о каждому учреждению СОН в зависимости от вида планируем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27</Characters>
  <CharactersWithSpaces>2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Пенсионный фонд Российской Федерации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оборудования и предметов длительного пользования, необходимых для оснащения строящегося (ремонтируемого) объекта (приложение к предложениям с обоснованием необходимости включения в социальную программу мероприятий по укреплению материально-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