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───┬─────────────┬──────────────┬────────┬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од     │Наименование  │Наличие      │Наименование  │Цена    │Кол- │   Общ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ителя│оборудования, │оборудования │производителя,│за ед., │во,  │ 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технические   │  на складе  │    страна    │________│ шт. │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требования,   │ поставщика  │              │ (вкл.  │     │(вкл. НД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</w:t>
      </w:r>
      <w:r>
        <w:rPr>
          <w:sz w:val="18"/>
          <w:szCs w:val="18"/>
        </w:rPr>
        <w:t>ГОСТ, ТУ,   │             │              │  НДС)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сопроводитель-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ая документа-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ция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      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┼─────────────┼──────────────┼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│             │</w:t>
      </w:r>
      <w:r>
        <w:rPr>
          <w:sz w:val="18"/>
          <w:szCs w:val="18"/>
        </w:rPr>
        <w:t>ИТОГО:        │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───┴─────────────┴──────────────┴────────┴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гаранти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упатель:   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                    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ставления спецификации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ЗАО «Юринформ В»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оборудования (приложение к договору поставки оборудования 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