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для системы КонсультантПлюс с использованием правовых актов по состоянию на 12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постав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_______ 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СПЕЦИФИК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ОДНОРАЗОВОЙ ТАР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669"/>
        <w:gridCol w:w="3781"/>
      </w:tblGrid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ена тары включена в цену Товара и отдельно не оплачив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имени Поставщика                  От имени Покуп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(___________)  _____________________ (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</Words>
  <Characters>536</Characters>
  <CharactersWithSpaces>4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5:00Z</dcterms:created>
  <dc:creator>Коллектив авторов</dc:creator>
  <dc:description/>
  <dc:language>en-US</dc:language>
  <cp:lastModifiedBy/>
  <dcterms:modified xsi:type="dcterms:W3CDTF">2011-10-30T16:35:00Z</dcterms:modified>
  <cp:revision>2</cp:revision>
  <dc:subject>Спецификация</dc:subject>
  <dc:title>Спецификация одноразовой тары (приложение к договору поставк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