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упли-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сновного средств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СПЕЦИФИК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СНОВНОГО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755"/>
        <w:gridCol w:w="1621"/>
        <w:gridCol w:w="1484"/>
        <w:gridCol w:w="2431"/>
        <w:gridCol w:w="2429"/>
      </w:tblGrid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сортимен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 единицу,</w:t>
              <w:br/>
              <w:t>руб., в том числе</w:t>
              <w:br/>
              <w:t xml:space="preserve">НДС (__%)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цена,    </w:t>
              <w:br/>
              <w:t>руб., в том числе</w:t>
              <w:br/>
              <w:t xml:space="preserve">НДС (__%)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цена Основного средства: _________ (_______________________) руб., в том числе НДС (__%) _________ (______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лежащие передаче Покупател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025"/>
        <w:gridCol w:w="1486"/>
        <w:gridCol w:w="6209"/>
      </w:tblGrid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ык составления и форма документа     </w:t>
              <w:br/>
              <w:t xml:space="preserve">(оригинал, копия и т.д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Продавца                    От имени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9</Characters>
  <CharactersWithSpaces>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5:00Z</dcterms:created>
  <dc:creator>Коллектив авторов</dc:creator>
  <dc:description/>
  <dc:language>en-US</dc:language>
  <cp:lastModifiedBy/>
  <dcterms:modified xsi:type="dcterms:W3CDTF">2011-10-30T16:35:00Z</dcterms:modified>
  <cp:revision>2</cp:revision>
  <dc:subject>Спецификация</dc:subject>
  <dc:title>Спецификация основного средства (приложение к договору купли-продажи движимого имущества (основного средства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