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 от "__" _______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ЕЦИФИК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ГОСУДАРСТВЕННОМУ КОНТРАКТУ N ___ ОТ "___" _____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6"/>
        <w:gridCol w:w="1890"/>
        <w:gridCol w:w="1619"/>
        <w:gridCol w:w="1486"/>
        <w:gridCol w:w="1349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ериодических </w:t>
              <w:br/>
              <w:t xml:space="preserve">подписных     </w:t>
              <w:br/>
              <w:t xml:space="preserve">изданий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ичность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экз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един.     </w:t>
              <w:br/>
              <w:t xml:space="preserve">(руб.)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</w:t>
              <w:br/>
              <w:t>стоимость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ных единиц: _____________________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на общую сумму ___________________________ рублей __ копее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.ч. НДС 18% - _____________________________ рублей __ копе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заказчик:           Исполн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р Правительства Московской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 - руководитель аппарата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ительства Московской области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 Б.А. Жиганов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.П.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2</Characters>
  <CharactersWithSpaces>9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5:00Z</dcterms:created>
  <dc:creator>Аппарат Правительства Московской области</dc:creator>
  <dc:description/>
  <dc:language>en-US</dc:language>
  <cp:lastModifiedBy/>
  <dcterms:modified xsi:type="dcterms:W3CDTF">2011-10-30T16:35:00Z</dcterms:modified>
  <cp:revision>2</cp:revision>
  <dc:subject>Спецификация</dc:subject>
  <dc:title>Спецификация периодических подписных изданий (приложение к проекту государственного контракта на поставку Правительству Московской области периодических печатных изда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