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коммуникацион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готовке помещений под монтаж Оборудования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ния к помещ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которых устанавливается телекоммуникационное оборудование производства компании "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811"/>
        <w:gridCol w:w="674"/>
        <w:gridCol w:w="676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               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орудов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д монтаж Оборудования (кв. м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высота потолка (м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пазон рабочих температур (град. C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яемая мощность, не более (Вт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я электропитания (В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сть АБП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время отсутствия          </w:t>
              <w:br/>
              <w:t xml:space="preserve">первичного напряжения (час)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 срабатывания вводного автомата (А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розетки с заземляющим контактом,   </w:t>
              <w:br/>
              <w:t xml:space="preserve">подключенные к отдельному вводному     </w:t>
              <w:br/>
              <w:t xml:space="preserve">автомату (10 А)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ур заземления, отделенный от       </w:t>
              <w:br/>
              <w:t xml:space="preserve">других нагрузок, максимальное          </w:t>
              <w:br/>
              <w:t xml:space="preserve">сопротивление растеканию тока (Ом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ая влажность при            </w:t>
              <w:br/>
              <w:t xml:space="preserve">температуре 20 град. C, не боле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ыленность воздуха (мг/куб. м),      </w:t>
              <w:br/>
              <w:t xml:space="preserve">не более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сть приточно-вытяжной        </w:t>
              <w:br/>
              <w:t xml:space="preserve">вентиляции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освещение (лк)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е освещение (согласно          </w:t>
              <w:br/>
              <w:t xml:space="preserve">действующим нормам)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которых устанавливается телекоммуникационное оборудование производства компании "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ционное оборудование должно быть установлено в помещении, оборудованном системами пожарной и охранной сигнализации, системой кондиционирования, и оснащено первичными средствами пожаротушения, входная дверь должна открываться изнутри без ключа. Продолжительная эксплуатация рекомендуется при температуре 15-300 C, рекомендуемая  влажность в пределах 45-6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ционное оборудование не должно быть установлено в помещениях с высоким содержанием в воздухе пыли, пуха, частиц угля, бумажных волокон, металлических частиц; в помещение с коррозирующей агрессивной газовой средой, такой как пары кислоты и хл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ами электромагнитных помех в системе могут являться радиопередатчики АМ или FM, телевизионные приемники, сердечники катушек индуктивности, моторы с выключателями мощностью свыше 187 Вт. Станционное оборудование и кабели не должны располагаться в среде электромагнитного поля с напряженностью выше 1,0 V/m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должно быть оснащено общим и аварийным освещением. Тип ламп: газоразрядные. Освещение должно быть достаточным для нормальной работы персонала. Особое внимание следует обратить на освещение кросса (540-750 lumens/m2);</w:t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питание станции осуществляется через UPS переменным напряжением 220-240 В/50 Гц от отдельного автомата, номинальный ток которого и мощность UPS определяется типом станции (см. Таблицу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электрических розеток (тип см. Таблицу 1) из расчета: количество розеток = количество стативов +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мещении предусмотреть шину заземления (провод), соединенную с заземляющим устройством здания. Сопротивление растеканию тока заземляющего устройства здания не должно превышать 4 Ом. Сечение провода (см. Таблицу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_____________ городского телефонного номера (АВС=____) с открытой входящей связью для удаленного открытия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место для размещения станции (см. Таблицу 2), но не менее 5 кв. метров, а также кросса, соответствующего емкости станции. В Таблице 2 представлены справочные данные по размера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700"/>
        <w:gridCol w:w="3105"/>
        <w:gridCol w:w="364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абинет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автомата  </w:t>
              <w:br/>
              <w:t xml:space="preserve">(А)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чение заземляющего  </w:t>
              <w:br/>
              <w:t xml:space="preserve">провода (мм2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озетк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2295"/>
        <w:gridCol w:w="2430"/>
        <w:gridCol w:w="2160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абинет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(см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(см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(см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ка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нтистатический линолеум на по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ены покрыть "непылящей" кра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вукопоглащающие покрытия на пото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сущая способность перекрытий не менее 600 к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обходимости проведения строительных работ получить в городских коммунальных и землеотводных структурах разрешения и согла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троительство кабельной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аренду кабельных в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учить у владельца здания разрешение на ввод кабеля и согласовать вопросы аренды заклад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гласовать с  владельцем 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ассу прохождения кабелей внутри здания, в том числе трассу прокладки радиорелейного кабеля из помещения АТС к месту установки антен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ку антенны радиорелейной станции на крыш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ить строительство распределительной сети внутр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тановить телефонные роз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ить установку абонентского кросса и кроссировку абонент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дать Арендодателю кроссовые данные для соединения кросса учрежденческой станции с кроссом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дать Арендодателю исходные данные для программирования услуг по абонентским аппа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ружные стены (материал) -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ерегородки (материал) 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ные -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ерные -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Ширина санитарно-защитной зоны 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производит приемку помещений, подготовленных Арендатором, в соответствии с приведенными выше требованиями, о чем составляется двухсторонний Акт приемки помещения под монтаж оборудования (форма 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1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ЗАО «Финансовые консультации, аудит»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по подготовке помещений под монтаж оборудования (приложение к договору аренды телекоммуникационн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