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коммуникацион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вык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помещений под монтаж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я к помещ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811"/>
        <w:gridCol w:w="674"/>
        <w:gridCol w:w="676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орудо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д монтаж Оборудования (кв. м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высота потолка (м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азон рабочих температур (град. C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яемая мощность, не более (Вт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я электропитания (В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сть АБП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время отсутствия          </w:t>
              <w:br/>
              <w:t xml:space="preserve">первичного напряжения (час)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 срабатывания вводного автомата (А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розетки с заземляющим контактом,   </w:t>
              <w:br/>
              <w:t xml:space="preserve">подключенные к отдельному вводному     </w:t>
              <w:br/>
              <w:t xml:space="preserve">автомату (10А)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ур заземления, отделенный от       </w:t>
              <w:br/>
              <w:t xml:space="preserve">других нагрузок, максимальное          </w:t>
              <w:br/>
              <w:t xml:space="preserve">сопротивление растеканию тока (ом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ая влажность при            </w:t>
              <w:br/>
              <w:t xml:space="preserve">температуре 20 град. C, не боле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ыленность воздуха (мг/куб. м),      </w:t>
              <w:br/>
              <w:t xml:space="preserve">не более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сть приточно-вытяжной        </w:t>
              <w:br/>
              <w:t xml:space="preserve">вентиляции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освещение (лк)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е освещение (согласно          </w:t>
              <w:br/>
              <w:t xml:space="preserve">действующим нормам)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ка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тистатический линолеум на по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ены покрыть "непылящей" кра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вукопоглащающие покрытия на пото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сущая способность перекрытий - не менее 600 к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обходимости проведения строительных работ получить в городских коммунальных и землеотводных структурах разрешения и согла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троительство кабельной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аренду кабельных в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учить у владельца здания разрешение на ввод кабеля и согласовать вопросы аренды заклад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овать с владельцем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ассу прохождения кабелей внутри здания, в том числе трассу прокладки радиорелейного кабеля из помещения АТС к месту установки анте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ку антенны радиорелейной станции на крыш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ть строительство распределительной сети внутр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тановить телефонные роз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ть установку абонентского кросса и кроссировку абонент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дать Арендодателю кроссовые данные для соединения кросса учрежденческой станции с кросс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ть Арендодателю исходные данные для программирования услуг по абонентским аппа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ружные стены (материал) -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ерегородки (материал) 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ные 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ерные 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Ширина санитарно-защитной зоны 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производит приемку помещений, подготовленных Арендатором, в соответствии с приведенными выше требованиями, о чем составляется двухсторонний Акт приемки помещения под монтаж оборудования (фор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ЗАО «Финансовые консультации, аудит»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о подготовке помещений под монтаж оборудования (приложение к договору аренды телекоммуникационного оборудования с правом выку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