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 от "__" 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ФИК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ВЛЯЕМЫХ ТОВА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889"/>
        <w:gridCol w:w="1215"/>
        <w:gridCol w:w="2025"/>
        <w:gridCol w:w="946"/>
        <w:gridCol w:w="1484"/>
        <w:gridCol w:w="2026"/>
        <w:gridCol w:w="943"/>
      </w:tblGrid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овара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      </w:t>
              <w:br/>
              <w:t>происхожд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 изм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за ед.   </w:t>
              <w:br/>
              <w:t xml:space="preserve">в руб.        </w:t>
              <w:br/>
              <w:t>(с учетом НДС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С   </w:t>
              <w:br/>
              <w:t>в руб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руб.  </w:t>
              <w:br/>
              <w:t>(с учетом НДС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НДС   </w:t>
              <w:br/>
              <w:t>в руб.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215"/>
        <w:gridCol w:w="1621"/>
        <w:gridCol w:w="1080"/>
        <w:gridCol w:w="1484"/>
        <w:gridCol w:w="1620"/>
        <w:gridCol w:w="945"/>
      </w:tblGrid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сопутствующей </w:t>
              <w:br/>
              <w:t xml:space="preserve">услуги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 изм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за ед.</w:t>
              <w:br/>
              <w:t xml:space="preserve">в руб. (с  </w:t>
              <w:br/>
              <w:t>учетом НДС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С    </w:t>
              <w:br/>
              <w:t xml:space="preserve">в руб.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   </w:t>
              <w:br/>
              <w:t xml:space="preserve">руб. (с    </w:t>
              <w:br/>
              <w:t>учетом НДС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НДС   </w:t>
              <w:br/>
              <w:t>в руб.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заказчик:                         Поставщ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_ г.                         "__"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2</Characters>
  <CharactersWithSpaces>7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5:00Z</dcterms:created>
  <dc:creator>Департамент г. Москвы по конкурентной политике</dc:creator>
  <dc:description/>
  <dc:language>en-US</dc:language>
  <cp:lastModifiedBy/>
  <dcterms:modified xsi:type="dcterms:W3CDTF">2011-10-30T16:35:00Z</dcterms:modified>
  <cp:revision>2</cp:revision>
  <dc:subject>Спецификация</dc:subject>
  <dc:title>Спецификация поставляемых товаров (приложение к государственному контракту на поставку товаров для государственных нужд города Москв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