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лиз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_" 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ПЕЦИФИКАЦИЯ ПРЕДМЕТА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4995"/>
        <w:gridCol w:w="1486"/>
        <w:gridCol w:w="1619"/>
        <w:gridCol w:w="1621"/>
      </w:tblGrid>
      <w:tr>
        <w:trPr>
          <w:trHeight w:val="7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артикул, модель,   </w:t>
              <w:br/>
              <w:t xml:space="preserve">назначение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за единицу,</w:t>
              <w:br/>
              <w:t>руб., в том</w:t>
              <w:br/>
              <w:t xml:space="preserve">числе НДС </w:t>
              <w:br/>
              <w:t xml:space="preserve">(__%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 руб.,</w:t>
              <w:br/>
              <w:t>в том числе</w:t>
              <w:br/>
              <w:t xml:space="preserve">НДС (__%)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лежащие передаче Лизингополучате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4995"/>
        <w:gridCol w:w="1486"/>
        <w:gridCol w:w="3239"/>
      </w:tblGrid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составления   </w:t>
              <w:br/>
              <w:t xml:space="preserve">и форма документа   </w:t>
              <w:br/>
              <w:t xml:space="preserve">(оригинал, копия   </w:t>
              <w:br/>
              <w:t xml:space="preserve">и т.д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Лизингодателя               От имени Лизинг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Коллектив авторов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предмета лизинга (приложение к договору лиз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