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заключений об отнес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отказе в отнесении продукции, предусмотр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возу в Российскую Федерацию и (или) выв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Российской Федерации, 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ецификация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1620"/>
        <w:gridCol w:w="1620"/>
        <w:gridCol w:w="1486"/>
        <w:gridCol w:w="67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ро-  </w:t>
              <w:br/>
              <w:t>дук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>продукции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йные  </w:t>
              <w:br/>
              <w:t>(заводские)</w:t>
              <w:br/>
              <w:t xml:space="preserve">номера   </w:t>
              <w:br/>
              <w:t xml:space="preserve">продук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документа, </w:t>
              <w:br/>
              <w:t xml:space="preserve">в котором </w:t>
              <w:br/>
              <w:t xml:space="preserve">приведено </w:t>
              <w:br/>
              <w:t>обозначение</w:t>
              <w:br/>
              <w:t xml:space="preserve">продукци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продукци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  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(подпись и дат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пецификация продукции состоит из нескольких листов, то все листы спецификации продукции, кроме последнего, заверяются подписью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лист спецификации продукции подписывается заявителем аналогично за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цимальный, чертежный, каталожный номер или иное обозначение, используемое для систематизации или идентификации конкрет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1</Characters>
  <CharactersWithSpaces>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Министерство обороны Российской Федерации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родукции, предусмотренной к ввозу в Российскую Федерацию и (или) вывозу из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