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"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1484"/>
        <w:gridCol w:w="1215"/>
        <w:gridCol w:w="1350"/>
        <w:gridCol w:w="1486"/>
        <w:gridCol w:w="1484"/>
      </w:tblGrid>
      <w:tr>
        <w:trPr>
          <w:trHeight w:val="21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вара,        </w:t>
              <w:br/>
              <w:t xml:space="preserve">технические    </w:t>
              <w:br/>
              <w:t xml:space="preserve">требования,    </w:t>
              <w:br/>
              <w:t xml:space="preserve">ГОСТ,          </w:t>
              <w:br/>
              <w:t xml:space="preserve">ТУ,            </w:t>
              <w:br/>
              <w:t>принадлежности,</w:t>
              <w:br/>
              <w:t xml:space="preserve">сопроводитель- </w:t>
              <w:br/>
              <w:t xml:space="preserve">ная            </w:t>
              <w:br/>
              <w:t xml:space="preserve">документация   </w:t>
              <w:br/>
              <w:t xml:space="preserve">(технический   </w:t>
              <w:br/>
              <w:t xml:space="preserve">паспорт,       </w:t>
              <w:br/>
              <w:t xml:space="preserve">сертификат     </w:t>
              <w:br/>
              <w:t xml:space="preserve">качества,      </w:t>
              <w:br/>
              <w:t xml:space="preserve">инструкция по  </w:t>
              <w:br/>
              <w:t xml:space="preserve">эксплуатации и </w:t>
              <w:br/>
              <w:t xml:space="preserve">т.п.)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 и    </w:t>
              <w:br/>
              <w:t xml:space="preserve">т.п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 xml:space="preserve">(руб.), в </w:t>
              <w:br/>
              <w:t xml:space="preserve">том числе </w:t>
              <w:br/>
              <w:t xml:space="preserve">НДС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 </w:t>
              <w:br/>
              <w:t xml:space="preserve">условия </w:t>
              <w:br/>
              <w:t>доста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ередачи </w:t>
              <w:br/>
              <w:t xml:space="preserve">товар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</w:t>
              <w:br/>
              <w:t xml:space="preserve">требова-  </w:t>
              <w:br/>
              <w:t xml:space="preserve">ния, в    </w:t>
              <w:br/>
              <w:t>т.ч. тара,</w:t>
              <w:br/>
              <w:t xml:space="preserve">упаковка, </w:t>
              <w:br/>
              <w:t>маркиров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   </w:t>
              <w:br/>
              <w:t xml:space="preserve">условия   </w:t>
              <w:br/>
              <w:t xml:space="preserve">хранения. </w:t>
              <w:br/>
              <w:t xml:space="preserve">Срок      </w:t>
              <w:br/>
              <w:t xml:space="preserve">годности  </w:t>
              <w:br/>
              <w:t xml:space="preserve">товара,   </w:t>
              <w:br/>
              <w:t xml:space="preserve">гарантий- </w:t>
              <w:br/>
              <w:t xml:space="preserve">ный срок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 по страхованию: ___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всего  товара  составляет  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 НДС 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давец: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абанов О.М.</dc:creator>
  <dc:description/>
  <dc:language>en-US</dc:language>
  <cp:lastModifiedBy/>
  <dcterms:modified xsi:type="dcterms:W3CDTF">2011-10-30T16:33:00Z</dcterms:modified>
  <cp:revision>2</cp:revision>
  <dc:subject>Спецификация</dc:subject>
  <dc:title>"Спецификация (приложение к договору поставки товара (с элементами договора купли-продажи; с условием о возможном возврате това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