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сертификации эксплуата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ющих авиационные работы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нтов авиации обще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ю единой электронной базы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виации по авиационному персоналу, воздуш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ам, эксплуатантам коммерческ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и и эксплуатантам авиации обще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Министерство транспорта Российской Федера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___________________________________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наименование территориального органа, выдавшег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ертификат эксплуатанта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лефон:           Факс:                    Электронная почта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Лист ___ из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СПЕЦИФИКАЦИЯ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ертификата эксплуатанта N ___ , выданного 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дата выдач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, фактический (почтовый) адрес держателя сертификат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_____________ Факс _________ Электронная почта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эродромы (посадочные площадки) базирования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┬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ды авиационных работ │ Типы ВС │    Государственные регистрацион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 │       </w:t>
      </w:r>
      <w:r>
        <w:rPr/>
        <w:t>и опознавательные знаки В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┴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Руководитель территориального орга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(подпись/И., фамилия)       М.П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Дата утверждения 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присвоения номера сертификата эксплуата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сертификата имеет следующий форм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_ индивидуальный номер МТУ ВТ_год выдачи_номер сертификат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 - признак, указывающий на тип сертификата (сертификат организации, выполняющей авиационные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дивидуальный номер МТУ ВТ - согласно приведенной таблиц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ангельское межрегиональное территориальное управление воздушного  </w:t>
              <w:br/>
              <w:t xml:space="preserve">транспорта ФАВТ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сточно-Сибирское межрегиональное территориальное управление        </w:t>
              <w:br/>
              <w:t xml:space="preserve">воздушного транспорта ФАВТ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льневосточное межрегиональное территориальное управление воздушного</w:t>
              <w:br/>
              <w:t xml:space="preserve">транспорта ФАВТ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дно-Сибирское межрегиональное территориальное управление         </w:t>
              <w:br/>
              <w:t xml:space="preserve">воздушного транспорта ФАВТ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ое межрегиональное территориальное управление воздушного     </w:t>
              <w:br/>
              <w:t xml:space="preserve">транспорта ФАВТ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ми межрегиональное территориальное управление воздушного транспорта</w:t>
              <w:br/>
              <w:t xml:space="preserve">ФАВТ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ое межрегиональное территориальное управление воздушного   </w:t>
              <w:br/>
              <w:t xml:space="preserve">транспорта ФАВТ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жрегиональное территориальное управление воздушного транспорта     </w:t>
              <w:br/>
              <w:t xml:space="preserve">Центральных районов ФАВТ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ое межрегиональное территориальное управление воздушного      </w:t>
              <w:br/>
              <w:t xml:space="preserve">транспорта ФАВТ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олжское межрегиональное территориальное управление воздушного    </w:t>
              <w:br/>
              <w:t xml:space="preserve">транспорта ФАВТ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аха (Якутское) межрегиональное территориальное управление воздушного</w:t>
              <w:br/>
              <w:t xml:space="preserve">транспорта ФАВТ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веро-Восточное межрегиональное территориальное управление          </w:t>
              <w:br/>
              <w:t xml:space="preserve">воздушного транспорта ФАВТ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веро-Западное межрегиональное территориальное управление воздушного</w:t>
              <w:br/>
              <w:t xml:space="preserve">транспорта ФАВТ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тарское межрегиональное территориальное управление воздушного      </w:t>
              <w:br/>
              <w:t xml:space="preserve">транспорта ФАВТ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альское межрегиональное территориальное управление воздушного      </w:t>
              <w:br/>
              <w:t xml:space="preserve">транспорта ФАВТ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жное межрегиональное территориальное управление воздушного          </w:t>
              <w:br/>
              <w:t xml:space="preserve">транспорта ФАВТ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 выдачи - указываются две последние цифры года оформления сертифик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сертификата - порядковый номер сертификата, присвоенный МТУ ВТ. При внесении изменений и переоформлении сертификата номер сохра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5</Words>
  <Characters>6791</Characters>
  <CharactersWithSpaces>5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Федеральное агентство воздушного транспорта</dc:creator>
  <dc:description/>
  <dc:language>en-US</dc:language>
  <cp:lastModifiedBy/>
  <dcterms:modified xsi:type="dcterms:W3CDTF">2011-10-30T21:08:00Z</dcterms:modified>
  <cp:revision>2</cp:revision>
  <dc:subject>Спецификация</dc:subject>
  <dc:title>Спецификация сертификата эксплуатанта по выполнению авиационных работ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