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9 г. N 610-Т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пецификация серверного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обретенного государственной инспе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руда 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129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онент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вер Dell PowerEdge 1900</w:t>
              <w:br/>
              <w:t xml:space="preserve">либо эквивалент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мять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виатура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сплей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ЖД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контроллер ЖД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сковод ФД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ышь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тевая карта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D/DVD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 лицензии на</w:t>
              <w:br/>
              <w:t xml:space="preserve">ОС  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ели для ЖД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ация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фигурация дисковой     </w:t>
              <w:br/>
              <w:t xml:space="preserve">подсистемы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поддержка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 установки ЖД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й ЖД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й ЖД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           </w:t>
              <w:br/>
              <w:t xml:space="preserve">документация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ое обеспечение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онная система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о: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ное количество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одного комплекта</w:t>
              <w:br/>
              <w:t xml:space="preserve">(тыс. рублей)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1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Министерство здравоохранения и социального развития Российской Федерации~Федеральная служба по труду и занятости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 серверного оборудования, приобретенного государственной инспекцией труда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