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нтрак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согласованного количества (по вес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ссортимент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755"/>
        <w:gridCol w:w="2970"/>
        <w:gridCol w:w="229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овара (позиция</w:t>
              <w:br/>
              <w:t xml:space="preserve">ассортимент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кг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цирующий   </w:t>
              <w:br/>
              <w:t xml:space="preserve">признак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                       За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асенов Е.Б.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согласованного количества (по весу) и ассортимента товара (приложение к договору контрактации сельскохозяйствен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