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товарно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_____ 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 ТА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3105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, руб.,</w:t>
              <w:br/>
              <w:t xml:space="preserve">в том числе НДС (__%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ары,   </w:t>
              <w:br/>
              <w:t>в том числе НДС (__%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ары составляет __________ (_________) _________, включая НДС (____%) в сумме _____________ (______________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является многооборотной и подлежит возврату Займодавцу. Стоимость тары не оплачивается и приведена для целей возмещения убытков в случае утраты или повреждения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ймодавца           От имени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_)     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оллектив авторов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тары (приложение к договору товарного з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