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 от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а к Договору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486"/>
        <w:gridCol w:w="1620"/>
        <w:gridCol w:w="1215"/>
        <w:gridCol w:w="1350"/>
        <w:gridCol w:w="1484"/>
        <w:gridCol w:w="1350"/>
      </w:tblGrid>
      <w:tr>
        <w:trPr>
          <w:trHeight w:val="13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товара,        </w:t>
              <w:br/>
              <w:t xml:space="preserve">технические    </w:t>
              <w:br/>
              <w:t xml:space="preserve">требования,    </w:t>
              <w:br/>
              <w:t xml:space="preserve">ГОСТ,          </w:t>
              <w:br/>
              <w:t xml:space="preserve">ТУ,            </w:t>
              <w:br/>
              <w:t>принадлежности,</w:t>
              <w:br/>
              <w:t xml:space="preserve">сопроводитель- </w:t>
              <w:br/>
              <w:t xml:space="preserve">ная            </w:t>
              <w:br/>
              <w:t xml:space="preserve">документация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шт. и    </w:t>
              <w:br/>
              <w:t xml:space="preserve">т.п.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актная</w:t>
              <w:br/>
              <w:t>цена, но не</w:t>
              <w:br/>
              <w:t>выше (руб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</w:t>
              <w:br/>
              <w:t>поставки</w:t>
              <w:br/>
              <w:t xml:space="preserve">(базис  </w:t>
              <w:br/>
              <w:t xml:space="preserve">постав- </w:t>
              <w:br/>
              <w:t xml:space="preserve">ки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закупк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   </w:t>
              <w:br/>
              <w:t>треб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>хранения.</w:t>
              <w:br/>
              <w:t xml:space="preserve">Срок     </w:t>
              <w:br/>
              <w:t xml:space="preserve">годности </w:t>
              <w:br/>
              <w:t xml:space="preserve">товара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митент:                 Комиссион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9</Characters>
  <CharactersWithSpaces>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5:00Z</dcterms:created>
  <dc:creator>Кабанов О.М.</dc:creator>
  <dc:description/>
  <dc:language>en-US</dc:language>
  <cp:lastModifiedBy/>
  <dcterms:modified xsi:type="dcterms:W3CDTF">2011-10-30T16:35:00Z</dcterms:modified>
  <cp:revision>2</cp:revision>
  <dc:subject>Спецификация</dc:subject>
  <dc:title>Спецификация товара (приложение к договору комиссии на закупку товара от имени комиссионе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