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ПЕЦИФИКАЦИЯ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5"/>
        <w:gridCol w:w="1621"/>
        <w:gridCol w:w="1484"/>
        <w:gridCol w:w="2431"/>
        <w:gridCol w:w="2429"/>
      </w:tblGrid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ортимен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иницу,</w:t>
              <w:br/>
              <w:t>руб., в том числе</w:t>
              <w:br/>
              <w:t xml:space="preserve">НДС (__%)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цена,   </w:t>
              <w:br/>
              <w:t>руб., в том числе</w:t>
              <w:br/>
              <w:t xml:space="preserve">НДС (__%)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Товара: _________ (_______________________) руб., в том числе НДС (___%) _________ (___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лежащие передаче Покупате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5"/>
        <w:gridCol w:w="1486"/>
        <w:gridCol w:w="6209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составления и форма документа     </w:t>
              <w:br/>
              <w:t xml:space="preserve">(оригинал, копия и т.д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оставщика                  От имени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9</Characters>
  <CharactersWithSpaces>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Коллектив авторов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товара (приложение к договору поста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