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товарного з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__" __________ __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СПЕЦИФИКАЦИЯ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184"/>
        <w:gridCol w:w="1755"/>
        <w:gridCol w:w="2700"/>
        <w:gridCol w:w="2701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ассортимент,  </w:t>
              <w:br/>
              <w:t xml:space="preserve">комплектность товар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единицу, </w:t>
              <w:br/>
              <w:t xml:space="preserve">руб., в том числе </w:t>
              <w:br/>
              <w:t xml:space="preserve">НДС (__%)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   </w:t>
              <w:br/>
              <w:t xml:space="preserve">руб., в том числе  </w:t>
              <w:br/>
              <w:t xml:space="preserve">НДС (__%)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Товара: _________ (____________) руб., в том числе НДС (___%) _________ (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лежащие передаче Заемщи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04"/>
        <w:gridCol w:w="2430"/>
        <w:gridCol w:w="297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ык составления,  </w:t>
              <w:br/>
              <w:t xml:space="preserve">форма документа   </w:t>
              <w:br/>
              <w:t xml:space="preserve">(оригинал, копия и  </w:t>
              <w:br/>
              <w:t xml:space="preserve">т.п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Займодавца                     От имени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 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1</Characters>
  <CharactersWithSpaces>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Коллектив авторов</dc:creator>
  <dc:description/>
  <dc:language>en-US</dc:language>
  <cp:lastModifiedBy/>
  <dcterms:modified xsi:type="dcterms:W3CDTF">2011-10-30T16:35:00Z</dcterms:modified>
  <cp:revision>2</cp:revision>
  <dc:subject>Спецификация</dc:subject>
  <dc:title>Спецификация товара (приложение к договору товарного зай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