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хра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0 г. N 1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ХРАН России                                      Форма N 006-Д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фикация N __ от дд.мм.гг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 xxxxxxxxxxxxxxxxxxx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: xxxxxxxxxxxxxxx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о реестру: xxxxxxxxxxxxxx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1755"/>
        <w:gridCol w:w="1215"/>
        <w:gridCol w:w="1214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лит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гатурная </w:t>
              <w:br/>
              <w:t xml:space="preserve">масс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</w:t>
              <w:br/>
              <w:t xml:space="preserve">масс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ая  </w:t>
              <w:br/>
              <w:t xml:space="preserve">специфик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,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,XX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,X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,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,X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 Гохран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....; Оператор: ....; АРМ-ДМ Время - дата, канал N 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ценностей. Форма № 006-Д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