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(Дополнительному соглашени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 от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ФИКАЦИЯ ВЫПОЛНЯЕМ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объекта: ______________________________________________________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2701"/>
        <w:gridCol w:w="2429"/>
        <w:gridCol w:w="1080"/>
        <w:gridCol w:w="1351"/>
      </w:tblGrid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бот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измерения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ыполн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без учета НДС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сполнитель: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___     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0</Characters>
  <CharactersWithSpaces>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3:00Z</dcterms:created>
  <dc:creator>Кабанов О.М.</dc:creator>
  <dc:description/>
  <dc:language>en-US</dc:language>
  <cp:lastModifiedBy/>
  <dcterms:modified xsi:type="dcterms:W3CDTF">2011-10-30T16:33:00Z</dcterms:modified>
  <cp:revision>2</cp:revision>
  <dc:subject>Спецификация</dc:subject>
  <dc:title>Спецификация выполняемых работ (приложение к договору о выполнении работ по техническому учету и технической инвентаризации объекта нежилого фон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