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8-02-20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ЕЦИФИКАЦ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го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_______________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669"/>
        <w:gridCol w:w="1620"/>
        <w:gridCol w:w="1080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экз.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и диплома ВУЗ для иностранцев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личие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отлич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истр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личие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отлич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алавр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личие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отлич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и приложения к диплому ВУЗ для      </w:t>
              <w:br/>
              <w:t xml:space="preserve">иностранцев: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русском язы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английском язы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французском язы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испанском язы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выполнения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азбивкой по уровню образовани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должность)         Подпис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4</Characters>
  <CharactersWithSpaces>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Федеральное агентство по образованию</dc:creator>
  <dc:description/>
  <dc:language>en-US</dc:language>
  <cp:lastModifiedBy/>
  <dcterms:modified xsi:type="dcterms:W3CDTF">2011-10-30T16:33:00Z</dcterms:modified>
  <cp:revision>2</cp:revision>
  <dc:subject>Спецификация</dc:subject>
  <dc:title>Спецификация заказа федерального образовательного учреждения на бланки документов об образовании государственного образца для иностранных выпуск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