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заказе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Электрогор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ХНИЧЕСКАЯ СПЕЦ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ОВАРОВ (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раткое описание товара (работы, услуги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ехнические характеристи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ребования к безопас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Функциональные характеристики (потребительские свойств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ачественные характеристи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ребования к размера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ребования к упаковк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Требования к результатам раб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ные показатели &lt;*&gt;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 за составление технической спец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ые показатели, связанные с определением соответствия поставляемого товара, выполняемых работ, оказываемых услуг потребностям муниципаль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1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17:24:00Z</dcterms:modified>
  <cp:revision>2</cp:revision>
  <dc:subject>Спецификация</dc:subject>
  <dc:title>Техническая спецификация товаров (работ, услуг) для муниципальных нужд городского округа Электр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