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о результатах проверок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мерах по устранению вы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й при проведении работ по приспособ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нвалидов объектов городск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ный список провер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территориальному (отраслевому)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п. 12.7. и 13.1. постановления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4.04.2007 г. N 319-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01" июл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лее заполняется ежемесячно)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079"/>
        <w:gridCol w:w="1215"/>
        <w:gridCol w:w="1216"/>
        <w:gridCol w:w="945"/>
        <w:gridCol w:w="809"/>
        <w:gridCol w:w="946"/>
        <w:gridCol w:w="944"/>
        <w:gridCol w:w="946"/>
        <w:gridCol w:w="945"/>
        <w:gridCol w:w="1485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евая</w:t>
              <w:br/>
              <w:t xml:space="preserve">ил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</w:t>
              <w:br/>
              <w:t xml:space="preserve">выполненных рабо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  <w:br/>
              <w:t xml:space="preserve">(указал.)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-</w:t>
              <w:br/>
              <w:t xml:space="preserve">альная    </w:t>
              <w:br/>
              <w:t>принадлеж-</w:t>
              <w:br/>
              <w:t xml:space="preserve">ность     </w:t>
              <w:br/>
              <w:t xml:space="preserve">объекта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х  </w:t>
              <w:br/>
              <w:t xml:space="preserve">работ (указать </w:t>
              <w:br/>
              <w:t xml:space="preserve">виды и объемы </w:t>
              <w:br/>
              <w:t xml:space="preserve">работ)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 xml:space="preserve">работ    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-</w:t>
              <w:br/>
              <w:t>влетв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 </w:t>
              <w:br/>
              <w:t xml:space="preserve">низа-  </w:t>
              <w:br/>
              <w:t>цио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 </w:t>
              <w:br/>
              <w:t>нистра-</w:t>
              <w:br/>
              <w:t xml:space="preserve">тивны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" _________________ 2007 г.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 (тел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Департамент здравоохранения г. Москвы</dc:creator>
  <dc:description/>
  <dc:language>en-US</dc:language>
  <cp:lastModifiedBy/>
  <dcterms:modified xsi:type="dcterms:W3CDTF">2011-10-30T05:26:00Z</dcterms:modified>
  <cp:revision>2</cp:revision>
  <dc:subject>Список</dc:subject>
  <dc:title>Адресный список проверенных объектов по территориальному (отраслевому) органу исполнительной власти города Москвы (приложение к информации о результатах проверок и принимаемых мерах по устранению выявленных нарушений при проведении работ по приспособ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