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пидемиологический надзор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омиелитом и остр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ялыми параличам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сертификацион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.2360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список всех зарегистрирован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омиелита и острых вялых параличей (ОВ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ок всех зарегистрированных случаев полиомиел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ВП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министративная терри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946"/>
        <w:gridCol w:w="539"/>
        <w:gridCol w:w="676"/>
        <w:gridCol w:w="810"/>
        <w:gridCol w:w="674"/>
        <w:gridCol w:w="811"/>
        <w:gridCol w:w="674"/>
        <w:gridCol w:w="945"/>
        <w:gridCol w:w="945"/>
        <w:gridCol w:w="811"/>
        <w:gridCol w:w="674"/>
        <w:gridCol w:w="676"/>
        <w:gridCol w:w="674"/>
        <w:gridCol w:w="810"/>
        <w:gridCol w:w="676"/>
        <w:gridCol w:w="945"/>
        <w:gridCol w:w="674"/>
        <w:gridCol w:w="676"/>
        <w:gridCol w:w="674"/>
        <w:gridCol w:w="676"/>
        <w:gridCol w:w="674"/>
        <w:gridCol w:w="676"/>
        <w:gridCol w:w="675"/>
        <w:gridCol w:w="809"/>
        <w:gridCol w:w="94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</w:t>
              <w:br/>
              <w:t xml:space="preserve">N  </w:t>
              <w:br/>
              <w:br/>
              <w:br/>
              <w:br/>
              <w:br/>
              <w:t xml:space="preserve">(1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й-</w:t>
              <w:br/>
              <w:t xml:space="preserve">она </w:t>
              <w:br/>
              <w:br/>
              <w:br/>
              <w:br/>
              <w:t xml:space="preserve">(2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br/>
              <w:br/>
              <w:br/>
              <w:br/>
              <w:br/>
              <w:t xml:space="preserve">(3)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br/>
              <w:br/>
              <w:br/>
              <w:br/>
              <w:br/>
              <w:t>(4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(5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раст </w:t>
              <w:br/>
              <w:t>(лет)</w:t>
              <w:br/>
              <w:br/>
              <w:br/>
              <w:br/>
              <w:t xml:space="preserve">(7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(5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В </w:t>
              <w:br/>
              <w:t>план.</w:t>
              <w:br/>
              <w:br/>
              <w:br/>
              <w:br/>
              <w:br/>
              <w:t xml:space="preserve">(9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В </w:t>
              <w:br/>
              <w:t xml:space="preserve">до- </w:t>
              <w:br/>
              <w:t>пол.</w:t>
              <w:br/>
              <w:br/>
              <w:br/>
              <w:br/>
              <w:t>(10)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(5)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- </w:t>
              <w:br/>
              <w:t xml:space="preserve">кал </w:t>
              <w:br/>
              <w:t xml:space="preserve">па- </w:t>
              <w:br/>
              <w:t>рал.</w:t>
              <w:br/>
              <w:br/>
              <w:br/>
              <w:t>(16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.</w:t>
              <w:br/>
              <w:t>в на-</w:t>
              <w:br/>
              <w:t xml:space="preserve">чале </w:t>
              <w:br/>
              <w:br/>
              <w:br/>
              <w:br/>
              <w:t xml:space="preserve">(17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с-</w:t>
              <w:br/>
              <w:t>трое</w:t>
              <w:br/>
              <w:t xml:space="preserve">на- </w:t>
              <w:br/>
              <w:t>чало</w:t>
              <w:br/>
              <w:br/>
              <w:br/>
              <w:t>(18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имм.</w:t>
              <w:br/>
              <w:t>парал.</w:t>
              <w:br/>
              <w:br/>
              <w:br/>
              <w:br/>
              <w:br/>
              <w:t xml:space="preserve">(19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(5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  <w:br/>
              <w:t xml:space="preserve">ПО </w:t>
              <w:br/>
              <w:br/>
              <w:br/>
              <w:br/>
              <w:br/>
              <w:t>(21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.</w:t>
              <w:br/>
              <w:t xml:space="preserve">N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. результат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.</w:t>
              <w:br/>
              <w:t>клас.</w:t>
              <w:br/>
              <w:br/>
              <w:br/>
              <w:br/>
              <w:br/>
              <w:t xml:space="preserve">(25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. </w:t>
              <w:br/>
              <w:t>диагн.</w:t>
              <w:br/>
              <w:br/>
              <w:br/>
              <w:br/>
              <w:br/>
              <w:t xml:space="preserve">(26)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-</w:t>
              <w:br/>
              <w:t>ден.</w:t>
              <w:br/>
              <w:br/>
              <w:t xml:space="preserve">(6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а</w:t>
              <w:br/>
              <w:t>пар.</w:t>
              <w:br/>
              <w:t xml:space="preserve">(8)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>следн.</w:t>
              <w:br/>
              <w:t xml:space="preserve">ОПВ   </w:t>
              <w:br/>
              <w:t xml:space="preserve">(11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гистр.</w:t>
              <w:br/>
              <w:br/>
              <w:t xml:space="preserve">(12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лед.</w:t>
              <w:br/>
              <w:br/>
              <w:t xml:space="preserve">(13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1 </w:t>
              <w:br/>
              <w:br/>
              <w:br/>
              <w:t>(14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2 </w:t>
              <w:br/>
              <w:br/>
              <w:br/>
              <w:t>(15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br/>
              <w:br/>
              <w:t>(20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1 </w:t>
              <w:br/>
              <w:br/>
              <w:br/>
              <w:t>(22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1 </w:t>
              <w:br/>
              <w:br/>
              <w:br/>
              <w:t>(23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2 </w:t>
              <w:br/>
              <w:br/>
              <w:br/>
              <w:t>(23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3 </w:t>
              <w:br/>
              <w:br/>
              <w:br/>
              <w:t>(23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ЭВ</w:t>
              <w:br/>
              <w:br/>
              <w:br/>
              <w:t>(24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сех зарегистрированных случаев полиомиелита и ОВП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Индивидуальный идентификационный номер (эпидномер). Присваивается при первич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Код района (2-й административный уровень), где находился больной в момент начала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Фамилия, и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Пол (1 = муж, 2 = жен, 9 = не извес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Даты: день/месяц/год (ДД/ММ/ГГГ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4-значный формат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) Дата рождения. Дата рождения или возраст должны представляться при первой регистрации, даже предвар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) Возраст (количество полных лет). Обязательно, если не известна дата рождения. Для детей до 1 года жизни указывается "0", до двух лет - "1" и т.д. Представляется пр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8) Дата начала паралича. Представляется при первой регистрации, даже если данные предвари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9) Число доз ОПВ (любой полиовирусной вакцины), полученных в ходе плановой иммунизации, по данным прививочной документации или "со 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) Число дополнительных доз ОП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1) Дата получения последней дозы полиовакц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2) Дата первого сообщения о случае в органы общественного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3) Дата эпидемиологического расследования органами общественного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4) Дата взятия первого образца стула от эт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5) Дата взятия второго образца стула от эт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6) Место паралича: 0 = только лицо, 1 = конечности, 2 = конечности и дыхательные мышцы (бульбарный), 3 = только бульбарный, 4 = конечности и лицо, 9 = не известно. Обязательно при первичной регистрации, даже если данные предвари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7) Наличие повышенной температуры в начале паралича: 1 = да, 2 = нет, 9 = не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8) Быстрое начало паралича (в течение 4 дней): 1 = да, 2 = нет, 9 = не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9) Асимметрия параличей: 1 = да, 2 = нет, 9 = не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) Дата повторного клиничес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1) Результат повторного клинического осмотра через 60 дней: 1 = остаточные параличи, 2 = нет остаточных параличей, 3 = потерян для наблюдения, 4 = умер до повторн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) Лабораторный номер для первого образца ст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3) Изолированы полиовирусы (Р1 = Тип 1; Р2 = Тип 2; Р3 = Тип 3): 1 = да, дикий, 2 = да, вакцинный, 3 = да, внутритиповая дифференциация не завершена, 4 = смесь - дикий/вакцинный, 5 = не изолирован, 6 = образцы не исслед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4) Изолированы энтеровирусы: 1 = да, 2 = нет, 3 = образцы не исслед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5) Окончательная классификация: 0 = не ОВП (спастические или хронические параличи, или изолированные параличи лицевых нервов), 1 = подтвержденный полиомиелит (клинически или вирусологически), 2 = полиомиелит отвергнут, 3 = совместимый с полиомиелитом (по классификации ВОЗ), 4 = совместимый с полиомиелитом, возможно вакциноассоциированный, 5 = подтвержденный вакциноассоциированный, 6 = рассмотрен комитетом экспертов, классификация отложена до получения дополнительных клиническ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6) Заключительный клинический диагноз через 60 дней после начала паралича: 0 = не ОВП: изолированные параличи лицевых нервов любой природы, спастические или хронические параличи, менингит, кома и т.д., 1 = полиомиелит, 2 = полирадикулонейропатия/Синдром Гийена-Барре/Ландри, 3 = поперечный миелит, 4 = травматическая нейропатия, другие мононейропатии, 5 = опухоль спинного мозга (острая компрессия спинного мозга, вызванная новообразованием, гематомой, абсцессом) или другие новообразования, 6 = периферическая нейропатия вследствие инфекции (дифтерия, боррелиоз) или интоксикации (тикозы, укус змеи, отравления тяжелыми металлами или инсектицидами), 7 = другие неспецифические неврологические заболевания, 8 = системные заболевания или нарушения метаболизма, заболевания мышц или костей, 9 = параличи неизвестной этиологии или неизвестный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олированные параличи лицевых нервов (если есть) должны иметь "Локализацию паралича (16) = 0", "Окончательную классификацию = 0", "Заключительный клинический диагноз = 0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се случаи, у которых указаны "Локализация паралича = 0" и/или "Окончательная классификация = 0", не должны включаться в общее число случаев ОВП и использоваться для расчета уровня заболеваемости ОВ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отчеты и таблицы должны включаться только случаи ОВП у детей до 15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17:00Z</dcterms:modified>
  <cp:revision>2</cp:revision>
  <dc:subject>Список</dc:subject>
  <dc:title>Ежегодный список всех зарегистрированных случаев полиомиелита и острых вялых параличей (ОВ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