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октября 2006 г. N САЭ-3-15/710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 СЛУШАТЕЛЕЙ ГРУППЫ АА-ББ-ВВ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АА-ББ-ВВ - номер группы, где АА - номер региона, ББ - номер учебного курса, ВВ - порядковый номер груп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916"/>
        <w:gridCol w:w="2025"/>
        <w:gridCol w:w="2294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работы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ссистент-организатор обучения в УФНС России по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звание реги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(фамилия, 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</Words>
  <Characters>715</Characters>
  <CharactersWithSpaces>6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2:00Z</dcterms:created>
  <dc:creator>Федеральная налоговая служба</dc:creator>
  <dc:description/>
  <dc:language>en-US</dc:language>
  <cp:lastModifiedBy/>
  <dcterms:modified xsi:type="dcterms:W3CDTF">2011-10-30T20:02:00Z</dcterms:modified>
  <cp:revision>2</cp:revision>
  <dc:subject>Список</dc:subject>
  <dc:title>Формы отчетных документов о проведении повышения квалификации работников территориальных органов Федеральной налоговой службы России. Список слушателей группы повышения квалификации от Управления Федеральной налоговой службы России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