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0. Список пунктов гидрохимических наблю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зерах, прудах, обводненных карьерах, водохранилищ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214"/>
        <w:gridCol w:w="946"/>
        <w:gridCol w:w="944"/>
        <w:gridCol w:w="1080"/>
        <w:gridCol w:w="946"/>
        <w:gridCol w:w="1484"/>
        <w:gridCol w:w="946"/>
        <w:gridCol w:w="1350"/>
        <w:gridCol w:w="944"/>
        <w:gridCol w:w="1080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зерка-</w:t>
              <w:br/>
              <w:t xml:space="preserve">ла,   </w:t>
              <w:br/>
              <w:t>кв. к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-</w:t>
              <w:br/>
              <w:t>яние от</w:t>
              <w:br/>
              <w:t>плотины</w:t>
              <w:br/>
              <w:t xml:space="preserve">(для   </w:t>
              <w:br/>
              <w:t xml:space="preserve">водо-  </w:t>
              <w:br/>
              <w:t xml:space="preserve">храни- </w:t>
              <w:br/>
              <w:t xml:space="preserve">лища,  </w:t>
              <w:br/>
              <w:t xml:space="preserve">км)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- </w:t>
              <w:br/>
              <w:t xml:space="preserve">вия: число,   </w:t>
              <w:br/>
              <w:t xml:space="preserve">месяц, г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хране-</w:t>
              <w:br/>
              <w:t xml:space="preserve">ния   </w:t>
              <w:br/>
              <w:t>данных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во- </w:t>
              <w:br/>
              <w:t xml:space="preserve">р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ер-</w:t>
              <w:br/>
              <w:t xml:space="preserve">тикалей в </w:t>
              <w:br/>
              <w:t xml:space="preserve">створ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гори- </w:t>
              <w:br/>
              <w:t>зо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 </w:t>
              <w:br/>
              <w:t xml:space="preserve">наблюде- </w:t>
              <w:br/>
              <w:t xml:space="preserve">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00.00.00) и наименование гидрографической</w:t>
              <w:br/>
              <w:t xml:space="preserve">единиц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</w:t>
              <w:br/>
              <w:t xml:space="preserve">водохозяйственного участк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пунктов гидрохимических наблюдений на озерах, прудах, обводненных карьерах, водохранилищах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