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2. Список пунктов гидробиологических наблю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зерах, прудах, обводненных карьерах, водохранилищ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214"/>
        <w:gridCol w:w="946"/>
        <w:gridCol w:w="944"/>
        <w:gridCol w:w="1080"/>
        <w:gridCol w:w="946"/>
        <w:gridCol w:w="1484"/>
        <w:gridCol w:w="946"/>
        <w:gridCol w:w="1350"/>
        <w:gridCol w:w="944"/>
        <w:gridCol w:w="1080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дного  </w:t>
              <w:br/>
              <w:t xml:space="preserve">объе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>зерка-</w:t>
              <w:br/>
              <w:t xml:space="preserve">ла,   </w:t>
              <w:br/>
              <w:t>кв. к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-</w:t>
              <w:br/>
              <w:t>яние от</w:t>
              <w:br/>
              <w:t>плотины</w:t>
              <w:br/>
              <w:t xml:space="preserve">(для   </w:t>
              <w:br/>
              <w:t xml:space="preserve">водо-  </w:t>
              <w:br/>
              <w:t xml:space="preserve">храни- </w:t>
              <w:br/>
              <w:t xml:space="preserve">лища,  </w:t>
              <w:br/>
              <w:t xml:space="preserve">км)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е наблюдений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йст- </w:t>
              <w:br/>
              <w:t xml:space="preserve">вия: число,   </w:t>
              <w:br/>
              <w:t xml:space="preserve">месяц, год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хране-</w:t>
              <w:br/>
              <w:t xml:space="preserve">ния   </w:t>
              <w:br/>
              <w:t>данных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во- </w:t>
              <w:br/>
              <w:t xml:space="preserve">р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ер-</w:t>
              <w:br/>
              <w:t xml:space="preserve">тикалей в </w:t>
              <w:br/>
              <w:t xml:space="preserve">створе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гори- </w:t>
              <w:br/>
              <w:t>зонтов</w:t>
              <w:br/>
              <w:t xml:space="preserve">на    </w:t>
              <w:br/>
              <w:t>верти-</w:t>
              <w:br/>
              <w:t xml:space="preserve">кал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ункта   </w:t>
              <w:br/>
              <w:t xml:space="preserve">наблюде- </w:t>
              <w:br/>
              <w:t xml:space="preserve">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00.00.00) и наименование гидрографической</w:t>
              <w:br/>
              <w:t xml:space="preserve">единицы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     </w:t>
              <w:br/>
              <w:t xml:space="preserve">водохозяйственного участк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писок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писок пунктов гидробиологических наблюдений на озерах, прудах, обводненных карьерах, водохранили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