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3. Список станций наблюдения за гидрохим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ями морски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945"/>
        <w:gridCol w:w="1080"/>
        <w:gridCol w:w="1350"/>
        <w:gridCol w:w="1080"/>
        <w:gridCol w:w="1214"/>
        <w:gridCol w:w="121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- </w:t>
              <w:br/>
              <w:t>ские коорди-</w:t>
              <w:br/>
              <w:t>наты станции</w:t>
              <w:br/>
              <w:t xml:space="preserve">наблюдени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н- </w:t>
              <w:br/>
              <w:t>ции наблю-</w:t>
              <w:br/>
              <w:t xml:space="preserve">дений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ыпол-</w:t>
              <w:br/>
              <w:t>няемых на-</w:t>
              <w:br/>
              <w:t xml:space="preserve">блюдений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станции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вия: </w:t>
              <w:br/>
              <w:t>число, месяц, г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стан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  <w:br/>
              <w:t xml:space="preserve">данных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гори- </w:t>
              <w:br/>
              <w:t>зо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>стан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станций наблюдения за гидрохимическими показателями морских вод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