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РФ от 06.02.2010 N 63, утвердившее данную форму, вступает в силу 1 ма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уска должностны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раждан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й тай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УЧЕТНОЙ ДОКУМЕН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формляемого ______________________________ и его родствен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мя,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3240"/>
        <w:gridCol w:w="2566"/>
        <w:gridCol w:w="202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, месяц, год </w:t>
              <w:br/>
              <w:t xml:space="preserve">и место рож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жительства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писки составляются на граждан, имеющих одинаковую фамилию и проживающих в одной области, крае, республике, не по степени родства, а строго по алфавиту (например, Иванов И.П. - брат оформляемого гражданина, оформляемый Иванов О.П., отец Иванов П.Ф., мать Иванова Е.В., сестра Иванова З.П.). При этом на девичью фамилию матери составляется отдельный список; на сестру, вышедшую замуж и принявшую фамилию мужа, - отдельный список (если оформляемый женат, то должен быть составлен отдельный список на жену по девичьей фамилии). Аналогичным образом составляются списки на близких родственников оформляемых лиц, проживающих в других краях, областях, республи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формляемых граждан и их близких родственников, которые проживали и работали в разных областях (краях, республиках), дополнительно составляются отдельные списки по кажд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писки включаются дети старше 14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писки подписями должностных лиц и печатями организации не завер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полнение списков от руки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8</Characters>
  <CharactersWithSpaces>1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Правительство Российской Федерации</dc:creator>
  <dc:description/>
  <dc:language>en-US</dc:language>
  <cp:lastModifiedBy/>
  <dcterms:modified xsi:type="dcterms:W3CDTF">2011-10-30T20:05:00Z</dcterms:modified>
  <cp:revision>2</cp:revision>
  <dc:subject>Список</dc:subject>
  <dc:title>Формы учетной документации, необходимой для допуска должностных лиц и граждан Российской Федерации к государственной тайне. Список на оформляемого на допуск к государственной тайне и его родственников. Форма № 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