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 государственных списков недвиж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мятников истории и культуры, списка выявле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ного наследия в Министерстве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ВИЖИМЫХ ПАМЯТНИКОВ ИСТОРИИ &lt;*&gt; МУНИЦИПАЛЬНОГО ЗНАЧ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НЫХ 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обные списки составляются и по другим видам памятников - градостроительства и архитектуры, монументального искус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4"/>
        <w:gridCol w:w="216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амятника, дата сооружения,</w:t>
              <w:br/>
              <w:t xml:space="preserve">автор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 xml:space="preserve">памятник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8</Characters>
  <CharactersWithSpaces>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Министерство культуры Московской области</dc:creator>
  <dc:description/>
  <dc:language>en-US</dc:language>
  <cp:lastModifiedBy/>
  <dcterms:modified xsi:type="dcterms:W3CDTF">2011-10-30T06:17:00Z</dcterms:modified>
  <cp:revision>2</cp:revision>
  <dc:subject>Список</dc:subject>
  <dc:title>Государственный список недвижимых памятников истории муниципального значения, расположенных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