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5 г. N 24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здравоохранения           Код формы по ОКУД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социального развития              Код учреждения по ОКПО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убъекта                    Форма N 446-05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)                  Утверждена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Минздравсоцразвития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31 марта 2005 г. N 24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субъекта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ссийской Федерации по ОКАТО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ь 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дравоохра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МЕННОЙ СПИСОК ДОНОРОВ, ПРЕДСТАВЛЯЕМЫХ К НАГРА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ГРУДНЫМ ЗНАКОМ "ПОЧЕТНЫЙ ДОНОР РОССИ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2026"/>
        <w:gridCol w:w="1215"/>
        <w:gridCol w:w="1485"/>
        <w:gridCol w:w="1619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  <w:br/>
              <w:t>(в алфавитном</w:t>
              <w:br/>
              <w:t xml:space="preserve">порядке)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месяц </w:t>
              <w:br/>
              <w:t>и год рожд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ний</w:t>
              <w:br/>
              <w:t xml:space="preserve">адрес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кроводач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плазмодач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бла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спубликанского, краевого)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анции переливания) крови 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енной список подписывает руководитель областного (республиканского, краевого) центра (станции переливания) крови и утверждает руководитель органа управления здравоохранением субъекта Российской Федерации. Подписи должны быть заверены печа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енной список представляется в Минздравсоцразвития России на бумажном (в 2 экз.) и электронном носи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71</Characters>
  <CharactersWithSpaces>1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46:00Z</dcterms:modified>
  <cp:revision>2</cp:revision>
  <dc:subject>Список</dc:subject>
  <dc:title>Именной список доноров, представляемых к награждению нагрудным знаком «Почетный донор России». Форма № 446-05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