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7.2008 N 1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оенному комисса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оложением  о воинском учете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27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6  г.  N  719,  прошу  снять  с  воинского учета и зачисл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й  воинский  учет граждан согласно прилагаемому и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ЕН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аждан, поступивших на служб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чреждения или органа У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810"/>
        <w:gridCol w:w="1215"/>
        <w:gridCol w:w="1079"/>
        <w:gridCol w:w="1080"/>
        <w:gridCol w:w="1351"/>
        <w:gridCol w:w="1349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,</w:t>
              <w:br/>
              <w:t xml:space="preserve">личный </w:t>
              <w:br/>
              <w:t xml:space="preserve">номе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  <w:br/>
              <w:t xml:space="preserve">запас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военно-</w:t>
              <w:br/>
              <w:t>учетной</w:t>
              <w:br/>
              <w:t xml:space="preserve">специ- </w:t>
              <w:br/>
              <w:t>альнос-</w:t>
              <w:br/>
              <w:t xml:space="preserve">т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  <w:br/>
              <w:t xml:space="preserve">(место </w:t>
              <w:br/>
              <w:t xml:space="preserve">пребы- </w:t>
              <w:br/>
              <w:t xml:space="preserve">вания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>дата при-</w:t>
              <w:br/>
              <w:t xml:space="preserve">каза о   </w:t>
              <w:br/>
              <w:t xml:space="preserve">зачисле- </w:t>
              <w:br/>
              <w:t xml:space="preserve">нии на   </w:t>
              <w:br/>
              <w:t xml:space="preserve">службу,  </w:t>
              <w:br/>
              <w:t xml:space="preserve">кем под- </w:t>
              <w:br/>
              <w:t xml:space="preserve">писан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зачисле- </w:t>
              <w:br/>
              <w:t xml:space="preserve">нии на   </w:t>
              <w:br/>
              <w:t>специаль-</w:t>
              <w:br/>
              <w:t>ный воин-</w:t>
              <w:br/>
              <w:t>ский учет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военные билеты: серия ________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ия ________ N _________;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реждения или органа УИ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ециальное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менные списки подписываются руководителем (заместителем руководителя, курирующим кадровые вопросы) учреждения или органа уголовно-исполнительной системы, заверяются оттиском печати с воспроизведением Государственного герба Российской Федерации и в двух экземплярах высылаются в военные комиссариаты по месту жительства (месту пребывания) граждан с приложением военных би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оенные комиссариаты в двухнедельный срок зачисляют граждан на специальный воинский учет, делают отметку в графе 8 военного билета и возвращают в соответствующее учреждение или орган уголовно-исполнительной системы второй экземпляр именного списка с приложением военных би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3</Characters>
  <CharactersWithSpaces>2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юстиции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граждан, поступивших на службу в учреждения или органы уголовно-исполнительной системы, подлежащих снятию с общего воинского учета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