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п. 45, 4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енно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ждан, призванных на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отправляемых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инской командой N _____ со сбор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 военного округа в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а пункта приема пополнения (команд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инской части)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ловное наименование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асти и ее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анция 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железной дороги (аэропорт, 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 - N ________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2294"/>
        <w:gridCol w:w="2025"/>
        <w:gridCol w:w="2026"/>
        <w:gridCol w:w="3644"/>
        <w:gridCol w:w="148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и  </w:t>
              <w:br/>
              <w:t xml:space="preserve">год рожде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ывной   </w:t>
              <w:br/>
              <w:t>комиссией какого</w:t>
              <w:br/>
              <w:t xml:space="preserve">муниципального </w:t>
              <w:br/>
              <w:t xml:space="preserve">образования  </w:t>
              <w:br/>
              <w:t xml:space="preserve">призван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назначен.</w:t>
              <w:br/>
              <w:t xml:space="preserve">По какой   </w:t>
              <w:br/>
              <w:t>военно-учетной</w:t>
              <w:br/>
              <w:t>специальности</w:t>
              <w:br/>
              <w:t xml:space="preserve">необходимо  </w:t>
              <w:br/>
              <w:t xml:space="preserve">подготовить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-учетная</w:t>
              <w:br/>
              <w:t>специальность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пункт приема   </w:t>
              <w:br/>
              <w:t xml:space="preserve">пополнения (в какую    </w:t>
              <w:br/>
              <w:t>воинскую часть) отправлен.</w:t>
              <w:br/>
              <w:t xml:space="preserve">По какой военно-учетной  </w:t>
              <w:br/>
              <w:t xml:space="preserve">специальности и воинской </w:t>
              <w:br/>
              <w:t>должности подготавливаетс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енный комисса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торой экземпляр списка с отметками в графах 6 и 7 о прибытии граждан, а также о предварительном распределении для подготовки по военно-учетной специальности направить в военный комиссариат субъекта Российской Федерации не позднее 10 дней со дня прибытия команды на приемный пункт пополнения (в войсковую ча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обороны Российской Федерации</dc:creator>
  <dc:description/>
  <dc:language>en-US</dc:language>
  <cp:lastModifiedBy/>
  <dcterms:modified xsi:type="dcterms:W3CDTF">2011-10-30T08:46:00Z</dcterms:modified>
  <cp:revision>2</cp:revision>
  <dc:subject>Список</dc:subject>
  <dc:title>Именной список граждан, призванных на военную службу и отправляемых воинской командой со сборного пункта субъекта Российской Федерации военного округа в распоряжение начальника пункта приема пополнения (командира воинской части) со станции желез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