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(п. 3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                 Военному комисса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зовательного учреждения) 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нно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женского пола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х подготовку по профессии (специальности, направлению 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ащих постановке на воинский уч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215"/>
        <w:gridCol w:w="1484"/>
        <w:gridCol w:w="541"/>
        <w:gridCol w:w="134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паспорт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 </w:t>
              <w:br/>
              <w:t xml:space="preserve">подготов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годности </w:t>
              <w:br/>
              <w:t>к военной</w:t>
              <w:br/>
              <w:t xml:space="preserve">службе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и номер </w:t>
              <w:br/>
              <w:t>военного</w:t>
              <w:br/>
              <w:t xml:space="preserve">биле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</w:t>
              <w:br/>
              <w:t>(специаль-</w:t>
              <w:br/>
              <w:t xml:space="preserve">ность,    </w:t>
              <w:br/>
              <w:t xml:space="preserve">направле- </w:t>
              <w:br/>
              <w:t xml:space="preserve">ние под-  </w:t>
              <w:br/>
              <w:t xml:space="preserve">готовки)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ВУС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                (подпись)          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              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6 - 9 заполняются военным комиссар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обороны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граждан женского пола образовательного учреждения, получивших подготовку по профессии (специальности, направлению подготовки) и подлежащих постановке на воински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