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3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му комиссару ____________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ННО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ПРЕБЫВАЮЩИХ В ЗАПАСЕ, ОТОБРАННЫХ КАНДИДА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ХОЖДЕНИЯ ВОЕННОЙ СЛУЖБЫ ПО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 ВООРУЖЕННЫХ КОНФЛИ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675"/>
        <w:gridCol w:w="1485"/>
        <w:gridCol w:w="1350"/>
        <w:gridCol w:w="1350"/>
        <w:gridCol w:w="1215"/>
        <w:gridCol w:w="67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йсковая </w:t>
              <w:br/>
              <w:t xml:space="preserve">часть и  </w:t>
              <w:br/>
              <w:t>должность,</w:t>
              <w:br/>
              <w:t>на которой</w:t>
              <w:br/>
              <w:t xml:space="preserve">проходил </w:t>
              <w:br/>
              <w:t xml:space="preserve">служб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- </w:t>
              <w:br/>
              <w:t>ская спе-</w:t>
              <w:br/>
              <w:t xml:space="preserve">циаль-   </w:t>
              <w:br/>
              <w:t xml:space="preserve">ность,   </w:t>
              <w:br/>
              <w:t xml:space="preserve">наимено- </w:t>
              <w:br/>
              <w:t xml:space="preserve">вание,   </w:t>
              <w:br/>
              <w:t xml:space="preserve">серия и  </w:t>
              <w:br/>
              <w:t>номер до-</w:t>
              <w:br/>
              <w:t xml:space="preserve">кумента, </w:t>
              <w:br/>
              <w:t xml:space="preserve">когда и  </w:t>
              <w:br/>
              <w:t>кем выда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ую  </w:t>
              <w:br/>
              <w:t xml:space="preserve">войско-  </w:t>
              <w:br/>
              <w:t xml:space="preserve">вую      </w:t>
              <w:br/>
              <w:t xml:space="preserve">часть,   </w:t>
              <w:br/>
              <w:t xml:space="preserve">на какую </w:t>
              <w:br/>
              <w:t>должность</w:t>
              <w:br/>
              <w:t xml:space="preserve">планиру- </w:t>
              <w:br/>
              <w:t xml:space="preserve">етс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м </w:t>
              <w:br/>
              <w:t xml:space="preserve">военном </w:t>
              <w:br/>
              <w:t>комисса-</w:t>
              <w:br/>
              <w:t xml:space="preserve">риате   </w:t>
              <w:br/>
              <w:t xml:space="preserve">состоит </w:t>
              <w:br/>
              <w:t>на воин-</w:t>
              <w:br/>
              <w:t xml:space="preserve">ском    </w:t>
              <w:br/>
              <w:t xml:space="preserve">учет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ый комиссар ___________ района 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обороны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граждан, пребывающих в запасе, отобранных кандидатами для прохождения военной службы по контракту в условиях вооруженных конфли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