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41 Правил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еденных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6.02.1989 N 9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МЕННО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, отобранных для поступления на учебу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военно-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, при котором создается комисс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810"/>
        <w:gridCol w:w="811"/>
        <w:gridCol w:w="675"/>
        <w:gridCol w:w="675"/>
        <w:gridCol w:w="809"/>
        <w:gridCol w:w="540"/>
        <w:gridCol w:w="811"/>
        <w:gridCol w:w="810"/>
        <w:gridCol w:w="809"/>
        <w:gridCol w:w="810"/>
        <w:gridCol w:w="1351"/>
        <w:gridCol w:w="945"/>
        <w:gridCol w:w="674"/>
        <w:gridCol w:w="1351"/>
        <w:gridCol w:w="945"/>
        <w:gridCol w:w="675"/>
      </w:tblGrid>
      <w:tr>
        <w:trPr>
          <w:trHeight w:val="16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-</w:t>
              <w:br/>
              <w:t xml:space="preserve">ское </w:t>
              <w:br/>
              <w:t xml:space="preserve">зва- </w:t>
              <w:br/>
              <w:t xml:space="preserve">ни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>имя и</w:t>
              <w:br/>
              <w:t xml:space="preserve">от-  </w:t>
              <w:br/>
              <w:t>чест-</w:t>
              <w:br/>
              <w:t xml:space="preserve">в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ло, </w:t>
              <w:br/>
              <w:t xml:space="preserve">ме- </w:t>
              <w:br/>
              <w:t xml:space="preserve">сяц </w:t>
              <w:br/>
              <w:t xml:space="preserve">и   </w:t>
              <w:br/>
              <w:t xml:space="preserve">год 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</w:t>
              <w:br/>
              <w:t xml:space="preserve">ци- </w:t>
              <w:br/>
              <w:t>аль-</w:t>
              <w:br/>
              <w:t xml:space="preserve">ное </w:t>
              <w:br/>
              <w:t>про-</w:t>
              <w:br/>
              <w:t xml:space="preserve">ис- </w:t>
              <w:br/>
              <w:t>хож-</w:t>
              <w:br/>
              <w:t xml:space="preserve">де- </w:t>
              <w:br/>
              <w:t xml:space="preserve">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цио- </w:t>
              <w:br/>
              <w:t>наль-</w:t>
              <w:br/>
              <w:t>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ра-</w:t>
              <w:br/>
              <w:t>зо-</w:t>
              <w:br/>
              <w:t>ва-</w:t>
              <w:br/>
              <w:t>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- </w:t>
              <w:br/>
              <w:t xml:space="preserve">тий- 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-</w:t>
              <w:br/>
              <w:t>дарс-</w:t>
              <w:br/>
              <w:t>твен-</w:t>
              <w:br/>
              <w:t xml:space="preserve">ные  </w:t>
              <w:br/>
              <w:t xml:space="preserve">наг- </w:t>
              <w:br/>
              <w:t xml:space="preserve">рады </w:t>
              <w:br/>
              <w:t xml:space="preserve">СССР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служ-</w:t>
              <w:br/>
              <w:t xml:space="preserve">бы в </w:t>
              <w:br/>
              <w:t xml:space="preserve">Со-  </w:t>
              <w:br/>
              <w:t xml:space="preserve">вет- </w:t>
              <w:br/>
              <w:t xml:space="preserve">ской </w:t>
              <w:br/>
              <w:t>Армии</w:t>
              <w:br/>
              <w:t>и Во-</w:t>
              <w:br/>
              <w:t>енно-</w:t>
              <w:br/>
              <w:t>Морс-</w:t>
              <w:br/>
              <w:t xml:space="preserve">ком  </w:t>
              <w:br/>
              <w:t>Флот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  <w:br/>
              <w:t xml:space="preserve">при  </w:t>
              <w:br/>
              <w:t xml:space="preserve">пос- </w:t>
              <w:br/>
              <w:t xml:space="preserve">туп- </w:t>
              <w:br/>
              <w:t>лении</w:t>
              <w:br/>
              <w:t>в вуз</w:t>
              <w:br/>
              <w:t xml:space="preserve">и    </w:t>
              <w:br/>
              <w:t xml:space="preserve">срок </w:t>
              <w:br/>
              <w:t xml:space="preserve">на-  </w:t>
              <w:br/>
              <w:t xml:space="preserve">хож- </w:t>
              <w:br/>
              <w:t>дения</w:t>
              <w:br/>
              <w:t>в не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ре-</w:t>
              <w:br/>
              <w:t>бывания в</w:t>
              <w:br/>
              <w:t xml:space="preserve">звании   </w:t>
              <w:br/>
              <w:t xml:space="preserve">офицера, </w:t>
              <w:br/>
              <w:t>прапорщи-</w:t>
              <w:br/>
              <w:t xml:space="preserve">ка (мич- </w:t>
              <w:br/>
              <w:t xml:space="preserve">мана),   </w:t>
              <w:br/>
              <w:t xml:space="preserve">военно-  </w:t>
              <w:br/>
              <w:t>служащего</w:t>
              <w:br/>
              <w:t xml:space="preserve">сверх-   </w:t>
              <w:br/>
              <w:t xml:space="preserve">срочной  </w:t>
              <w:br/>
              <w:t xml:space="preserve">служб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- </w:t>
              <w:br/>
              <w:t>сность</w:t>
              <w:br/>
              <w:t>(спор-</w:t>
              <w:br/>
              <w:t>тивный</w:t>
              <w:br/>
              <w:t xml:space="preserve">раз-  </w:t>
              <w:br/>
              <w:t xml:space="preserve">ряд)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- </w:t>
              <w:br/>
              <w:t>лов-</w:t>
              <w:br/>
              <w:t xml:space="preserve">ное </w:t>
              <w:b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 xml:space="preserve">во- </w:t>
              <w:br/>
              <w:t>инс-</w:t>
              <w:br/>
              <w:t xml:space="preserve">кой </w:t>
              <w:br/>
              <w:t>час-</w:t>
              <w:br/>
              <w:t xml:space="preserve">т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за-  </w:t>
              <w:br/>
              <w:t xml:space="preserve">числения </w:t>
              <w:br/>
              <w:t>без всту-</w:t>
              <w:br/>
              <w:t>пительных</w:t>
              <w:br/>
              <w:t>экзаменов</w:t>
              <w:br/>
              <w:t xml:space="preserve">или для  </w:t>
              <w:br/>
              <w:t xml:space="preserve">внекон-  </w:t>
              <w:br/>
              <w:t xml:space="preserve">курсного </w:t>
              <w:br/>
              <w:t xml:space="preserve">зачисле- </w:t>
              <w:br/>
              <w:t>ния в ву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  <w:br/>
              <w:t xml:space="preserve">меди- </w:t>
              <w:br/>
              <w:t xml:space="preserve">цинс- </w:t>
              <w:br/>
              <w:t xml:space="preserve">кой   </w:t>
              <w:br/>
              <w:t>комис-</w:t>
              <w:br/>
              <w:t xml:space="preserve">сии о </w:t>
              <w:br/>
              <w:t xml:space="preserve">год-  </w:t>
              <w:br/>
              <w:t xml:space="preserve">ности </w:t>
              <w:br/>
              <w:t>к обу-</w:t>
              <w:br/>
              <w:t xml:space="preserve">чению </w:t>
              <w:br/>
              <w:t>в вуз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е звание)                    (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9</Characters>
  <CharactersWithSpaces>1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обороны СССР</dc:creator>
  <dc:description/>
  <dc:language>en-US</dc:language>
  <cp:lastModifiedBy/>
  <dcterms:modified xsi:type="dcterms:W3CDTF">2011-10-30T08:46:00Z</dcterms:modified>
  <cp:revision>2</cp:revision>
  <dc:subject>Список</dc:subject>
  <dc:title>Именной список кандидатов, отобранных для поступления на учебу в военно-учебное заведение Министерства обороны СССР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