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государствам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ами Шанхайск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местных военных уч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ЕННО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чн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оинского или другого форм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правляемого на территорию (следующего транзитом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рриторию) ______________________ для проведения сов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енного 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та въезд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та выезда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┬────────┬───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Фамилия,  │Пол│  Дата  │Воинское│Должность│ Наименовани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имя,    │   │рождения│ звание │         │ серия и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отчество  │   │        │        │         │   документ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│        │        │         │</w:t>
      </w:r>
      <w:r>
        <w:rPr/>
        <w:t>удостоверя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 │        │        │         │    </w:t>
      </w:r>
      <w:r>
        <w:rPr/>
        <w:t>лич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┼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│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┴────────┴────────┴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Именной    список   личного   состава    подпис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ставителем   уполномоченного  органа  на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ороны и скрепляется печатью эт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7</Characters>
  <CharactersWithSpaces>1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Правительство Российской Федерации</dc:creator>
  <dc:description/>
  <dc:language>en-US</dc:language>
  <cp:lastModifiedBy/>
  <dcterms:modified xsi:type="dcterms:W3CDTF">2011-10-30T08:46:00Z</dcterms:modified>
  <cp:revision>2</cp:revision>
  <dc:subject>Список</dc:subject>
  <dc:title>Именной список личного состава воинского или другого формирования, направляемого на территорию (следующего транзитом через территорию) государства для проведения совместного военного 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