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1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менно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фицеров запаса ____________________, направ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миссар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военные сборы 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омер войсковой ча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755"/>
        <w:gridCol w:w="1349"/>
        <w:gridCol w:w="540"/>
        <w:gridCol w:w="1755"/>
        <w:gridCol w:w="2025"/>
        <w:gridCol w:w="175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ое</w:t>
              <w:br/>
              <w:t xml:space="preserve">звани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 и </w:t>
              <w:br/>
              <w:t>личный номер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рожд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УС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 по</w:t>
              <w:br/>
              <w:t xml:space="preserve">приписке,  </w:t>
              <w:br/>
              <w:t xml:space="preserve">тарифный  </w:t>
              <w:br/>
              <w:t xml:space="preserve">разряд по  </w:t>
              <w:br/>
              <w:t xml:space="preserve">должност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ком    </w:t>
              <w:br/>
              <w:t xml:space="preserve">военном    </w:t>
              <w:br/>
              <w:t xml:space="preserve">комиссариате </w:t>
              <w:br/>
              <w:t xml:space="preserve">состоит на  </w:t>
              <w:br/>
              <w:t xml:space="preserve">воинском   </w:t>
              <w:br/>
              <w:t xml:space="preserve">учете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</w:t>
              <w:br/>
              <w:t>медицинского</w:t>
              <w:br/>
              <w:t xml:space="preserve">освидетель- </w:t>
              <w:br/>
              <w:t xml:space="preserve">ствования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. _______ летных книжек; ______ медицинских книж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оенный комиссар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 1. Указанное примечание записывается в том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граждане  направляются  на сборный пункт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ли в воинские части со сроками явки в тот же ден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По   данному   образцу  составляется  именной  список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порщиков,  мичманов,  сержантов,  старшин,  солдат  и  матр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аса,  а  также  на  всех граждан, направляемых на военные сб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ным пунктом субъекта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8</Characters>
  <CharactersWithSpaces>1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Министерство обороны Российской Федерации</dc:creator>
  <dc:description/>
  <dc:language>en-US</dc:language>
  <cp:lastModifiedBy/>
  <dcterms:modified xsi:type="dcterms:W3CDTF">2011-10-30T08:46:00Z</dcterms:modified>
  <cp:revision>2</cp:revision>
  <dc:subject>Список</dc:subject>
  <dc:title>Именной список офицеров запаса, направляемых военным комиссариатом на военные сборы в Вооруженные Силы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