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риказом Министра обороны РФ от 02.10.2007 N 400, в которой приведена данная форма, введена в действие с 1 янва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. п. 41, 45, 51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одготовке и проведению мероприят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язанных с призывом на военную служб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 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 пребывающих в запасе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менной спис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изывников, направляемых в составе команды N ___ из во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ариата _________________________________________ на сбор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муниципального 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ункт "__"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ля отправки к месту прохождения военной служб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6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890"/>
        <w:gridCol w:w="2025"/>
        <w:gridCol w:w="2025"/>
        <w:gridCol w:w="2295"/>
        <w:gridCol w:w="2835"/>
      </w:tblGrid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</w:t>
              <w:br/>
              <w:t xml:space="preserve">отчество и  </w:t>
              <w:br/>
              <w:t xml:space="preserve">год рождения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назначение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енно-учетная</w:t>
              <w:br/>
              <w:t>специальность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б   </w:t>
              <w:br/>
              <w:t>отправке к месту</w:t>
              <w:br/>
              <w:t xml:space="preserve">прохождения   </w:t>
              <w:br/>
              <w:t xml:space="preserve">военной службы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и номер приказа</w:t>
              <w:br/>
              <w:t xml:space="preserve">о присвоении    </w:t>
              <w:br/>
              <w:t xml:space="preserve">воинского звания  </w:t>
              <w:br/>
              <w:t xml:space="preserve">"рядовой", личный  </w:t>
              <w:br/>
              <w:t xml:space="preserve">номер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оенный комиссар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воинское звание, подпись, инициал имен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8</Words>
  <Characters>1329</Characters>
  <CharactersWithSpaces>11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6:00Z</dcterms:created>
  <dc:creator>Министерство обороны Российской Федерации</dc:creator>
  <dc:description/>
  <dc:language>en-US</dc:language>
  <cp:lastModifiedBy/>
  <dcterms:modified xsi:type="dcterms:W3CDTF">2011-10-30T08:46:00Z</dcterms:modified>
  <cp:revision>2</cp:revision>
  <dc:subject>Список</dc:subject>
  <dc:title>Именной список призывников, направляемых в составе команды из военного комиссариата на сборный пункт для отправки к месту прохождения военной служб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