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5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ной список призывников _____________ годов рождения, направля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тического лечени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юзная республи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ь (край) АССР ____________ нас. пункт ____________ рай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2430"/>
        <w:gridCol w:w="1756"/>
        <w:gridCol w:w="2295"/>
        <w:gridCol w:w="1350"/>
        <w:gridCol w:w="188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 отчество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есто жительства </w:t>
              <w:br/>
              <w:t>(подробный адрес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есто работ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звание болезн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яв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. </w:t>
              <w:br/>
              <w:t xml:space="preserve">явиться </w:t>
              <w:br/>
              <w:t>(м-ц, чи-</w:t>
              <w:br/>
              <w:t xml:space="preserve">сло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ился    </w:t>
              <w:br/>
              <w:t xml:space="preserve">(м-ц, число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Учетная форма может быть использована и для списка неявившихся для  систе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 путем  замены слова "направляемых" на "неявившихся" и в этих случаях слова "районный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" заменяется словами "главный врач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N 054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2430"/>
        <w:gridCol w:w="1756"/>
        <w:gridCol w:w="2295"/>
        <w:gridCol w:w="1350"/>
        <w:gridCol w:w="188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 отчество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Место жительства </w:t>
              <w:br/>
              <w:t>(подробный адрес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есто работ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звание болезн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яв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. </w:t>
              <w:br/>
              <w:t xml:space="preserve">явиться </w:t>
              <w:br/>
              <w:t>(м-ц, чи-</w:t>
              <w:br/>
              <w:t xml:space="preserve">сло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ился    </w:t>
              <w:br/>
              <w:t xml:space="preserve">(м-ц, число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..." ____________________ 19. . г.        Районный военный комиссар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СССР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призывников, направляемых для систематического лечения. Форма № 05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