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ю воинского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бронирования граждан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бывающих в запасе и работа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ерховных Судах республик, крае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бластных судах, судах гор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значения, судах автоном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ласти и автономных округов, райо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ах, военных судах, в систе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ебного департамента пр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рховном Суде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МЕННОЙ 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тудентов (учащихся)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образов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лучивших подготовку по специальности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 и подлежащих постановке на воинский уче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809"/>
        <w:gridCol w:w="810"/>
        <w:gridCol w:w="1081"/>
        <w:gridCol w:w="810"/>
        <w:gridCol w:w="1349"/>
        <w:gridCol w:w="1215"/>
        <w:gridCol w:w="945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 и  </w:t>
              <w:br/>
              <w:t>отчество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</w:t>
              <w:br/>
              <w:t xml:space="preserve">рож- </w:t>
              <w:br/>
              <w:t>дения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</w:t>
              <w:br/>
              <w:t xml:space="preserve">и    </w:t>
              <w:br/>
              <w:t>номер</w:t>
              <w:br/>
              <w:t xml:space="preserve">пас- </w:t>
              <w:br/>
              <w:t>порта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ная  </w:t>
              <w:br/>
              <w:t xml:space="preserve">подготовка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тегория</w:t>
              <w:br/>
              <w:t xml:space="preserve">годности </w:t>
              <w:br/>
              <w:t>к военной</w:t>
              <w:br/>
              <w:t xml:space="preserve">службе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 </w:t>
              <w:br/>
              <w:t xml:space="preserve">и номер </w:t>
              <w:br/>
              <w:t>военного</w:t>
              <w:br/>
              <w:t xml:space="preserve">билета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циа-</w:t>
              <w:br/>
              <w:t>льность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ВУС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_________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олжности      (подпись)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яснения по заполнению форм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Именной список заполняется на граждан женского по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Графы 6 - 9 заполняются военным комиссариа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8</Words>
  <Characters>1328</Characters>
  <CharactersWithSpaces>11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6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08:46:00Z</dcterms:modified>
  <cp:revision>2</cp:revision>
  <dc:subject>Список</dc:subject>
  <dc:title>Именной список студентов (учащихся), получивших подготовку по специальности и подлежащих постановке на воинский уч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