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ННО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ОБЯЗАННЫХ, ПРОХОДЯЩИХ СЛУЖБУ В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, ПОДЛЕЖАЩИХ СНЯТИЮ С УЧЕТА В ВО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АРИАТАХ И ПЕРЕДАЧЕ НА УЧЕТ В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215"/>
        <w:gridCol w:w="1080"/>
        <w:gridCol w:w="2295"/>
        <w:gridCol w:w="1215"/>
        <w:gridCol w:w="1078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рожде- 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 </w:t>
              <w:br/>
              <w:t xml:space="preserve">по за-  </w:t>
              <w:br/>
              <w:t xml:space="preserve">пас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оенно </w:t>
              <w:br/>
              <w:t>- учет-</w:t>
              <w:br/>
              <w:t xml:space="preserve">ной    </w:t>
              <w:br/>
              <w:t xml:space="preserve">специ- </w:t>
              <w:br/>
              <w:t xml:space="preserve">ально- </w:t>
              <w:br/>
              <w:t xml:space="preserve">ст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  </w:t>
              <w:br/>
              <w:t xml:space="preserve">снятия с воин-  </w:t>
              <w:br/>
              <w:t xml:space="preserve">ского учета     </w:t>
              <w:br/>
              <w:t xml:space="preserve">(дата и номер   </w:t>
              <w:br/>
              <w:t>приказа о назна-</w:t>
              <w:br/>
              <w:t xml:space="preserve">чении на долж-  </w:t>
              <w:br/>
              <w:t xml:space="preserve">ность в органы  </w:t>
              <w:br/>
              <w:t xml:space="preserve">внутренних дел; </w:t>
              <w:br/>
              <w:t xml:space="preserve">наименование    </w:t>
              <w:br/>
              <w:t xml:space="preserve">должности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енко- </w:t>
              <w:br/>
              <w:t xml:space="preserve">мата,   </w:t>
              <w:br/>
              <w:t xml:space="preserve">где     </w:t>
              <w:br/>
              <w:t xml:space="preserve">состоит </w:t>
              <w:br/>
              <w:t>на воин-</w:t>
              <w:br/>
              <w:t xml:space="preserve">ском    </w:t>
              <w:br/>
              <w:t xml:space="preserve">учете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сня- </w:t>
              <w:br/>
              <w:t xml:space="preserve">тии с  </w:t>
              <w:br/>
              <w:t xml:space="preserve">воин-  </w:t>
              <w:br/>
              <w:t xml:space="preserve">ского  </w:t>
              <w:br/>
              <w:t xml:space="preserve">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управления (отдела,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др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, специальное звание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военнообязанных, проходящих службу в органах внутренних дел, подлежащих снятию с учета в военных комиссариатах и передаче на учет в МВД России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