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ставу гарниз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раульной служб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статьям 24, 29, 3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7, 54, 71, 91, 188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189, 192, 224 и 226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МЕННОЙ СПИСОК ВОЕННОСЛУЖАЩИ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ОДЕРЖАЩИХСЯ НА ГАУПТВАХТ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215"/>
        <w:gridCol w:w="1349"/>
        <w:gridCol w:w="1351"/>
        <w:gridCol w:w="1214"/>
        <w:gridCol w:w="1890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инское</w:t>
              <w:br/>
              <w:t xml:space="preserve">звание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мя, от-</w:t>
              <w:br/>
              <w:t xml:space="preserve">чество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акой </w:t>
              <w:br/>
              <w:t xml:space="preserve">камере  </w:t>
              <w:br/>
              <w:t>содержать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 время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на- </w:t>
              <w:br/>
              <w:t xml:space="preserve">чальника га- </w:t>
              <w:br/>
              <w:t>уптвахты (де-</w:t>
              <w:br/>
              <w:t xml:space="preserve">журного по   </w:t>
              <w:br/>
              <w:t>воинской час-</w:t>
              <w:br/>
              <w:t xml:space="preserve">ти) об осво- </w:t>
              <w:br/>
              <w:t xml:space="preserve">бождении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ия </w:t>
              <w:br/>
              <w:t>на гаупт-</w:t>
              <w:br/>
              <w:t xml:space="preserve">вахту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вобож-</w:t>
              <w:br/>
              <w:t xml:space="preserve">дения с </w:t>
              <w:br/>
              <w:t xml:space="preserve">гаупт-  </w:t>
              <w:br/>
              <w:t xml:space="preserve">вахты   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гауптвах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журный по воинской части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воинское звание, подпись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сле приема военнослужащих, содержащихся на гауптвахте, начальник заступающего караула делает в списке запись: "По настоящему списку принял столько-то военнослужащих, содержащихся на гауптвахте", указывает время, дату и расписывается. Начальник сменяемого караула также расписывается под этой запись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4</Characters>
  <CharactersWithSpaces>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6:00Z</dcterms:created>
  <dc:creator>Президент Российской Федерации</dc:creator>
  <dc:description/>
  <dc:language>en-US</dc:language>
  <cp:lastModifiedBy/>
  <dcterms:modified xsi:type="dcterms:W3CDTF">2011-10-30T08:46:00Z</dcterms:modified>
  <cp:revision>2</cp:revision>
  <dc:subject>Список</dc:subject>
  <dc:title>Именной список военнослужащих, содержащихся на гауптвах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