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0.2001 No. 01-06/419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IMO F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Form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MO PASSENGER LIS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┬───────┬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│</w:t>
      </w:r>
      <w:r>
        <w:rPr/>
        <w:t>Arrival│ │Departure│Page No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┴───────┴─┴─────┬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Name of ship                │2. Port of       │3. Date of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arrival /        │arrival 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departure        │departure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 Nationality of ship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┬────────┼─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5. Family name, given │6. Nati-│7. Date and│8. Port  │9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ames                 │onality │place ot   │of embar-│Port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│</w:t>
      </w:r>
      <w:r>
        <w:rPr/>
        <w:t>birth      │kation   │of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│           │         │</w:t>
      </w:r>
      <w:r>
        <w:rPr/>
        <w:t>disembar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│           │         │</w:t>
      </w:r>
      <w:r>
        <w:rPr/>
        <w:t>katio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┴────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Date and signature by master, authorized agent or officer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2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О список пассажиров. Форма № 6 (ИМО фал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