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0.2001 No. 01-06/419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МО Ф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О СПИСОК ПАССАЖИ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┬───────┬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</w:t>
      </w:r>
      <w:r>
        <w:rPr/>
        <w:t>Приход │ │Отход     │Стр. No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┴───────┴─┼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звание судна              │2. Порт    │3. Дата прихода 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ихода /  │отх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отхода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┴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Национальная принадлежность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на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┼─────────┬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Фамилия, имя     │6. Нацио- │7. Дата и│8. Порт     │9. Порт вы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а           │нальность │место    │посадки     │сад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│</w:t>
      </w:r>
      <w:r>
        <w:rPr/>
        <w:t>рождения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│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│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┼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│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┴─────────┴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ата и  подпись  капитана,  уполномоченного  агента  или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ного соста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О список пассажиров. Форма № 6 (ИМО фа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