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ентарный список нефинансов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40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945"/>
        <w:gridCol w:w="945"/>
        <w:gridCol w:w="2430"/>
        <w:gridCol w:w="676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- </w:t>
              <w:br/>
              <w:t xml:space="preserve">ная кар-  </w:t>
              <w:br/>
              <w:t xml:space="preserve">точк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-</w:t>
              <w:br/>
              <w:t xml:space="preserve">ние объекта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е (перемещ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Список</dc:subject>
  <dc:title>Инвентарный список нефинансовых активов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