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КУР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ов для зачисления курса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541"/>
        <w:gridCol w:w="1215"/>
        <w:gridCol w:w="810"/>
        <w:gridCol w:w="809"/>
        <w:gridCol w:w="810"/>
        <w:gridCol w:w="811"/>
        <w:gridCol w:w="810"/>
        <w:gridCol w:w="945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, </w:t>
              <w:br/>
              <w:t xml:space="preserve">число,  </w:t>
              <w:br/>
              <w:t xml:space="preserve">месяц и </w:t>
              <w:br/>
              <w:t>год рож-</w:t>
              <w:br/>
              <w:t xml:space="preserve">д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како-</w:t>
              <w:br/>
              <w:t>го воен-</w:t>
              <w:br/>
              <w:t>ного ко-</w:t>
              <w:br/>
              <w:t>миссари-</w:t>
              <w:br/>
              <w:t>ата (ор-</w:t>
              <w:br/>
              <w:t xml:space="preserve">гана    </w:t>
              <w:br/>
              <w:t>внутрен-</w:t>
              <w:br/>
              <w:t>них дел,</w:t>
              <w:br/>
              <w:t>воинской</w:t>
              <w:br/>
              <w:t>части, с</w:t>
              <w:br/>
              <w:t>указани-</w:t>
              <w:br/>
              <w:t xml:space="preserve">ем вида </w:t>
              <w:br/>
              <w:t xml:space="preserve">Воору-  </w:t>
              <w:br/>
              <w:t xml:space="preserve">женных  </w:t>
              <w:br/>
              <w:t>Сил, во-</w:t>
              <w:br/>
              <w:t xml:space="preserve">енного  </w:t>
              <w:br/>
              <w:t xml:space="preserve">округа) </w:t>
              <w:br/>
              <w:t xml:space="preserve">прибыл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ра-</w:t>
              <w:br/>
              <w:t>зо-</w:t>
              <w:br/>
              <w:t>ва-</w:t>
              <w:br/>
              <w:t>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основа- </w:t>
              <w:br/>
              <w:t xml:space="preserve">ний для </w:t>
              <w:br/>
              <w:t>льготно-</w:t>
              <w:br/>
              <w:t xml:space="preserve">го за-  </w:t>
              <w:br/>
              <w:t>числения</w:t>
              <w:br/>
              <w:t>на учебу</w:t>
              <w:br/>
              <w:t xml:space="preserve">в вузы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е в ходе вступитель-</w:t>
              <w:br/>
              <w:t xml:space="preserve">ных испытаний оценки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приемной</w:t>
              <w:br/>
              <w:t>комиссии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проф-</w:t>
              <w:br/>
              <w:t xml:space="preserve">при- </w:t>
              <w:br/>
              <w:t xml:space="preserve">год- 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-</w:t>
              <w:br/>
              <w:t xml:space="preserve">рия  </w:t>
              <w:br/>
              <w:t xml:space="preserve">Рос- </w:t>
              <w:br/>
              <w:t xml:space="preserve">с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щест-</w:t>
              <w:br/>
              <w:t xml:space="preserve">во-  </w:t>
              <w:br/>
              <w:t xml:space="preserve">зна- 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- </w:t>
              <w:br/>
              <w:t xml:space="preserve">ский </w:t>
              <w:br/>
              <w:t xml:space="preserve">язы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ая  </w:t>
              <w:br/>
              <w:t xml:space="preserve">под- </w:t>
              <w:br/>
              <w:t xml:space="preserve">го-  </w:t>
              <w:br/>
              <w:t xml:space="preserve">тов- </w:t>
              <w:br/>
              <w:t xml:space="preserve">лен- </w:t>
              <w:br/>
              <w:t>ност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(специализация) подготов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И ПОД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9:44:00Z</dcterms:modified>
  <cp:revision>2</cp:revision>
  <dc:subject>Список</dc:subject>
  <dc:title>Конкурсный список кандидатов для зачисления курсантами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