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5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2.2005 No.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КУРС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ТЕНДЕНТОВ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амещаемой вакант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й,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следователь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ое звание, ученая степень, ученое звани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ое звание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конкурс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конкурс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те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исследов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) (подпись)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конкурсном списке могут быть указаны также другие данные о претендентах на замещение вакант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8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Федеральная служба охраны Российской Федерации</dc:creator>
  <dc:description/>
  <dc:language>en-US</dc:language>
  <cp:lastModifiedBy/>
  <dcterms:modified xsi:type="dcterms:W3CDTF">2011-10-30T09:44:00Z</dcterms:modified>
  <cp:revision>2</cp:revision>
  <dc:subject>Список</dc:subject>
  <dc:title>Конкурсный список претендентов на замещение вакантной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