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И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МЕЙ ГРАЖДА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,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ШИВШИХСЯ ЧАСТИ ЖИЛЬЯ В РЕЗУЛЬТАТЕ НАВОД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ИЗОШЕДШЕГО В ИЮНЕ - ИЮЛЕ 200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 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946"/>
        <w:gridCol w:w="1485"/>
        <w:gridCol w:w="1214"/>
        <w:gridCol w:w="1621"/>
        <w:gridCol w:w="1620"/>
        <w:gridCol w:w="94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прежнего </w:t>
              <w:br/>
              <w:t>прожи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  <w:br/>
              <w:t>паспор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когда</w:t>
              <w:br/>
              <w:t xml:space="preserve">выда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                              Начальник паспорт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  виз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а, района)                         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, фамилия, И.О.)                              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26:00Z</dcterms:modified>
  <cp:revision>2</cp:revision>
  <dc:subject>Список</dc:subject>
  <dc:title>Общий список семей граждан, лишившихся части жилья в результате навод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