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ченской 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ЩИ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МЕЙ ГРАЖДАН ЧЕЧЕНСКОЙ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ШИВШИХСЯ ЧАСТИ ЖИЛЬЯ В РЕЗУЛЬТАТЕ НАВОД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ИЗОШЕДШЕГО В ИЮНЕ - ИЮЛЕ 2002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944"/>
        <w:gridCol w:w="946"/>
        <w:gridCol w:w="1620"/>
        <w:gridCol w:w="945"/>
        <w:gridCol w:w="810"/>
        <w:gridCol w:w="1620"/>
        <w:gridCol w:w="80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-</w:t>
              <w:br/>
              <w:t>венные</w:t>
              <w:br/>
              <w:t xml:space="preserve">отно- </w:t>
              <w:br/>
              <w:t xml:space="preserve">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реж-</w:t>
              <w:br/>
              <w:t>него прожи-</w:t>
              <w:br/>
              <w:t xml:space="preserve">ва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 xml:space="preserve">пас-  </w:t>
              <w:br/>
              <w:t xml:space="preserve">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</w:t>
              <w:br/>
              <w:t>когда</w:t>
              <w:br/>
              <w:t>выд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яемая об- </w:t>
              <w:br/>
              <w:t>щая площадь</w:t>
              <w:br/>
              <w:t xml:space="preserve">жилья &lt;*&gt;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 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ендант Чеченской           Министр 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                           по делам ГО и 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(подпись, фамилия, И.О.)         М.П.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по ______       Начальник паспортно - виз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рода, района)         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(подпись, фамилия, И.О.)         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ждый лист должен быть пронумерован и подписан руководителями (города, района) органа исполнительной власти и паспортно - визовой службы и заверен печатям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мая общая площадь рассчитывается в соответствии с пунктом 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26:00Z</dcterms:modified>
  <cp:revision>2</cp:revision>
  <dc:subject>Список</dc:subject>
  <dc:title>Общий список семей граждан Чеченской Республики, лишившихся части жилья в результате навод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